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Comment fabriquer la manette ?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er ici la vignette de la situation déclenchante 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26276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/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Travail attendu 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/ Définir le travail collaboratif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/ Travail par Ilot : Réaliser à l’aide d’un outil de conception et de fabrication assistée par ordinateur la base de la manette (ressource « Procédure usinage base.pdf » -lecture possible sur tablettes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/ Travail par Ilot : Mise en place de l’afficheur puis report des emplacements des boutons Groove grâce à la coque en y glissant des stylos dans les trous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/ Travail par Ilot : fixation des boutons sur la base et perçage sur la base d’un trou de diamètres 13mm pour le passage des 3 câbles (celui de l’afficheur plus des 2 boutons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/ Câbler les 2 boutons et l’afficheur sur la carte Arduino . Tester votre manette et valider les solutions techniques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es phrases de synthèse de la classe :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Écrire les phrases proposées par chaque équipe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t>Synthèse attendue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i/>
          <w:color w:val="FF0000"/>
          <w:sz w:val="24"/>
          <w:szCs w:val="24"/>
        </w:rPr>
        <w:t>Nous avons réalisé par îlot, de manière collaborative une manette.  L'espace partagé sur le serveur a été l'outil indispensable pour ce mode de travail. En groupe, nous avons dû nous organiser et mutualiser (mettre en commun) nos connaissances et nos compétences. Cela nous a permis d’atteindre notre objectif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Un prototype est la première réalisation d’un objet. Il permet de valider les solutions techniques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Pour fabriquer une pièce simple d'un prototype on utilise des machines manuelles de découpage, de thermopliage et perçage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  <w:t>Pour fabriquer une pièce complexe, on transfère sa représentation numérique dans un logiciel de FAO. Deux procédés sont utilisés 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  <w:t>la fraiseuse numérique usine notre pièce en enlevant de la matière dans un bru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  <w:t>l'imprimante 3D dépose des couches de plastique fondu PLA ou ABS jusqu'à l'obtention de notre pièce.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815</wp:posOffset>
                </wp:positionH>
                <wp:positionV relativeFrom="paragraph">
                  <wp:posOffset>143510</wp:posOffset>
                </wp:positionV>
                <wp:extent cx="5847715" cy="5054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50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1.3pt;width:460.4pt;height:3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omment réalise-t-on une manette de jeu fonctionnelle et design ?</w:t>
      </w:r>
    </w:p>
    <w:p>
      <w:pPr>
        <w:pStyle w:val="Normal"/>
        <w:spacing w:lineRule="auto" w:line="240" w:before="0" w:after="20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éance 5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sz w:val="14"/>
                <w:szCs w:val="14"/>
              </w:rPr>
              <w:t>ludovic.tournois</w:t>
            </w:r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et </w:t>
          </w:r>
          <w:hyperlink r:id="rId2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christophe.bomberault@ac-orleans-tours.fr</w:t>
            </w:r>
          </w:hyperlink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dovic.tournois@ac-orleans-tours.fr" TargetMode="External"/><Relationship Id="rId2" Type="http://schemas.openxmlformats.org/officeDocument/2006/relationships/hyperlink" Target="mailto:christophe.bomberault@ac-orleans-tours.fr" TargetMode="External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0:56:00Z</dcterms:created>
  <dc:creator>Philippe GESSET</dc:creator>
  <dc:description/>
  <cp:keywords/>
  <dc:language>en-US</dc:language>
  <cp:lastModifiedBy>christophe bomberault</cp:lastModifiedBy>
  <cp:lastPrinted>2017-09-05T19:08:00Z</cp:lastPrinted>
  <dcterms:modified xsi:type="dcterms:W3CDTF">2019-08-26T14:28:00Z</dcterms:modified>
  <cp:revision>9</cp:revision>
  <dc:subject/>
  <dc:title/>
</cp:coreProperties>
</file>