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Cette manette est superbe. La vôtre va le devenir !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265</wp:posOffset>
            </wp:positionH>
            <wp:positionV relativeFrom="paragraph">
              <wp:posOffset>181610</wp:posOffset>
            </wp:positionV>
            <wp:extent cx="5094605" cy="2800985"/>
            <wp:effectExtent l="0" t="0" r="0" b="0"/>
            <wp:wrapTight wrapText="bothSides">
              <wp:wrapPolygon edited="0">
                <wp:start x="-46" y="0"/>
                <wp:lineTo x="-46" y="21499"/>
                <wp:lineTo x="21600" y="21499"/>
                <wp:lineTo x="21600" y="0"/>
                <wp:lineTo x="-46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Travail attendu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/ Réaliser à l’aide d’un outil de représentation numérique la forme du prototype retenue lors de la séance 1 en vous aidant de la ressource 1 (lecture possible sur tablettes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/ Concevoir la base virtuelle de la manette à partir de la forme en vous aidant de la ressource 2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/ Concevoir la coque numérique adaptée à votre forme en vous aidant de la ressource 3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B : pour des raisons organisationnelles l’enseignant doit imprimer en 3D les coques élèves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Pour modéliser notre manette design, nous avons utilisé un outil de représentation numérique d'objets. C'est la C.A.O. (Conception Assistée par Ordinateur). Les avantages sont nombreux 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Le dimensionnement de l'objet est rapid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La visualisation de l’objet est réalist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La vue de l'objet est en 3 dimension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La modification de la forme est illimité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cs="Calibri"/>
        </w:rPr>
      </w:pPr>
      <w:r>
        <w:rPr>
          <w:rFonts w:cs="Calibri"/>
          <w:i/>
          <w:color w:val="FF0000"/>
          <w:sz w:val="24"/>
          <w:szCs w:val="24"/>
        </w:rPr>
        <w:t>La représentation de la forme est précise</w:t>
      </w:r>
    </w:p>
    <w:p>
      <w:pPr>
        <w:pStyle w:val="Normal"/>
        <w:spacing w:lineRule="auto" w:line="24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Nous avons réalisé la maquette virtuelle de notre manette à partir de ce prototype.</w:t>
      </w:r>
    </w:p>
    <w:p>
      <w:pPr>
        <w:pStyle w:val="Normal"/>
        <w:spacing w:lineRule="auto" w:line="240"/>
        <w:jc w:val="both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2 et 3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/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4"/>
                <w:szCs w:val="14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"/>
      <w:color w:val="FF000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9:47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6-16T15:49:00Z</dcterms:modified>
  <cp:revision>13</cp:revision>
  <dc:subject/>
  <dc:title/>
</cp:coreProperties>
</file>