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ette manette est superbe. La vôtre va le devenir !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265</wp:posOffset>
            </wp:positionH>
            <wp:positionV relativeFrom="paragraph">
              <wp:posOffset>181610</wp:posOffset>
            </wp:positionV>
            <wp:extent cx="5094605" cy="2800985"/>
            <wp:effectExtent l="0" t="0" r="0" b="0"/>
            <wp:wrapTight wrapText="bothSides">
              <wp:wrapPolygon edited="0">
                <wp:start x="-46" y="0"/>
                <wp:lineTo x="-46" y="21499"/>
                <wp:lineTo x="21600" y="21499"/>
                <wp:lineTo x="21600" y="0"/>
                <wp:lineTo x="-46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/ Réaliser à l’aide d’un outil de représentation numérique la forme du prototype retenue lors de la séance 1 en vous aidant de la ressource 1 (lecture possible sur tablette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/ Concevoir la base virtuelle de la manette à partir de la forme en vous aidant de la ressource 2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/ Concevoir la coque numérique adaptée à votre forme en vous aidant de la ressource 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2 et 3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4"/>
                <w:szCs w:val="14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  <w:color w:val="FF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13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8-26T14:13:00Z</dcterms:modified>
  <cp:revision>2</cp:revision>
  <dc:subject/>
  <dc:title/>
</cp:coreProperties>
</file>