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444115</wp:posOffset>
                </wp:positionH>
                <wp:positionV relativeFrom="paragraph">
                  <wp:posOffset>342265</wp:posOffset>
                </wp:positionV>
                <wp:extent cx="875030" cy="2578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25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Déb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2.45pt;margin-top:26.95pt;width:68.85pt;height:20.2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Débu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Calibri"/>
          <w:b/>
          <w:bCs/>
          <w:sz w:val="36"/>
          <w:szCs w:val="36"/>
        </w:rPr>
        <w:t>Modification du fonctionnement des feux de passage piéton</w:t>
      </w:r>
    </w:p>
    <w:p>
      <w:pPr>
        <w:pStyle w:val="Normal"/>
        <w:spacing w:lineRule="auto" w:line="240"/>
        <w:jc w:val="both"/>
        <w:rPr>
          <w:rFonts w:eastAsia="Times New Roman" w:cs="Calibri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186055</wp:posOffset>
                </wp:positionV>
                <wp:extent cx="1270" cy="28511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6.7pt;margin-top:14.65pt;width:0.1pt;height:22.45pt;mso-position-horizontal:center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0">
                <wp:simplePos x="0" y="0"/>
                <wp:positionH relativeFrom="column">
                  <wp:posOffset>4241165</wp:posOffset>
                </wp:positionH>
                <wp:positionV relativeFrom="paragraph">
                  <wp:posOffset>65405</wp:posOffset>
                </wp:positionV>
                <wp:extent cx="1794510" cy="3028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Modifications à appor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3pt;height:23.85pt;mso-wrap-distance-left:9.05pt;mso-wrap-distance-right:9.05pt;mso-wrap-distance-top:3.6pt;mso-wrap-distance-bottom:3.6pt;margin-top:5.15pt;mso-position-vertical-relative:text;margin-left:33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  <w:t>Modifications à appor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9760</wp:posOffset>
                </wp:positionH>
                <wp:positionV relativeFrom="paragraph">
                  <wp:posOffset>15240</wp:posOffset>
                </wp:positionV>
                <wp:extent cx="1270" cy="355155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55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8pt;margin-top:1.2pt;width:0.05pt;height:279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9760</wp:posOffset>
                </wp:positionH>
                <wp:positionV relativeFrom="paragraph">
                  <wp:posOffset>20955</wp:posOffset>
                </wp:positionV>
                <wp:extent cx="2254885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55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8pt;margin-top:1.65pt;width:177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1924685" cy="5524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55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95pt;margin-top:12.7pt;width:151.5pt;height:43.45pt;mso-wrap-style:none;v-text-anchor:middle;mso-position-horizontal:center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33350</wp:posOffset>
                </wp:positionV>
                <wp:extent cx="1520190" cy="6280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teindre rouge voitu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llumer vert voitu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llumer rouge piét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49.45pt;mso-wrap-distance-left:9.05pt;mso-wrap-distance-right:9.05pt;mso-wrap-distance-top:0pt;mso-wrap-distance-bottom:0pt;margin-top:10.5pt;mso-position-vertical-relative:text;margin-left:166.9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Eteindre rouge voitu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Allumer vert voitu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Allumer rouge piéto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79375</wp:posOffset>
                </wp:positionV>
                <wp:extent cx="1270" cy="28511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6.25pt;width:0.1pt;height:22.45pt;mso-position-horizontal:center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74010</wp:posOffset>
                </wp:positionH>
                <wp:positionV relativeFrom="paragraph">
                  <wp:posOffset>258445</wp:posOffset>
                </wp:positionV>
                <wp:extent cx="878205" cy="544830"/>
                <wp:effectExtent l="0" t="3810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1360" cy="545040"/>
                        </a:xfrm>
                        <a:prstGeom prst="bentConnector3">
                          <a:avLst>
                            <a:gd name="adj1" fmla="val -4144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26.4pt;margin-top:20.45pt;width:48.8pt;height:42.8pt;rotation:18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272665</wp:posOffset>
                </wp:positionH>
                <wp:positionV relativeFrom="paragraph">
                  <wp:posOffset>50800</wp:posOffset>
                </wp:positionV>
                <wp:extent cx="1217295" cy="891540"/>
                <wp:effectExtent l="8890" t="6350" r="762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891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78.95pt;margin-top:4pt;width:95.8pt;height:70.15pt;mso-wrap-style:none;v-text-anchor:middle;mso-position-horizontal-relative:margin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392680</wp:posOffset>
                </wp:positionH>
                <wp:positionV relativeFrom="paragraph">
                  <wp:posOffset>298450</wp:posOffset>
                </wp:positionV>
                <wp:extent cx="97028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Bouton appel appuyé 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38pt;mso-wrap-distance-left:9.05pt;mso-wrap-distance-right:9.05pt;mso-wrap-distance-top:0pt;mso-wrap-distance-bottom:0pt;margin-top:23.5pt;mso-position-vertical-relative:text;margin-left:188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Bouton appel appuyé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879090</wp:posOffset>
                </wp:positionH>
                <wp:positionV relativeFrom="paragraph">
                  <wp:posOffset>314960</wp:posOffset>
                </wp:positionV>
                <wp:extent cx="1270" cy="28511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24.8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248535</wp:posOffset>
                </wp:positionH>
                <wp:positionV relativeFrom="paragraph">
                  <wp:posOffset>287655</wp:posOffset>
                </wp:positionV>
                <wp:extent cx="1259840" cy="3060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ttendre 2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22.65pt;mso-position-vertical-relative:text;margin-left:177.05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ttendre 2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5" w:leader="none"/>
        </w:tabs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9090</wp:posOffset>
                </wp:positionH>
                <wp:positionV relativeFrom="paragraph">
                  <wp:posOffset>283845</wp:posOffset>
                </wp:positionV>
                <wp:extent cx="1270" cy="28511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22.35pt;width:0.1pt;height:2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i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250825</wp:posOffset>
                </wp:positionV>
                <wp:extent cx="1781175" cy="42989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429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6pt;margin-top:19.75pt;width:140.2pt;height:33.8pt;mso-wrap-style:none;v-text-anchor:middle;mso-position-horizontal:center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118360</wp:posOffset>
                </wp:positionH>
                <wp:positionV relativeFrom="paragraph">
                  <wp:posOffset>252730</wp:posOffset>
                </wp:positionV>
                <wp:extent cx="1520190" cy="4203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teindre vert voitu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llumer orange voi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33.1pt;mso-wrap-distance-left:9.05pt;mso-wrap-distance-right:9.05pt;mso-wrap-distance-top:0pt;mso-wrap-distance-bottom:0pt;margin-top:19.9pt;mso-position-vertical-relative:text;margin-left:166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Eteindre vert voitu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Allumer orange voi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52070</wp:posOffset>
                </wp:positionV>
                <wp:extent cx="1270" cy="28511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4.1pt;width:0.1pt;height:22.45pt;mso-position-horizontal:center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9760</wp:posOffset>
                </wp:positionH>
                <wp:positionV relativeFrom="paragraph">
                  <wp:posOffset>123190</wp:posOffset>
                </wp:positionV>
                <wp:extent cx="1270" cy="428688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28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8pt;margin-top:9.7pt;width:0.05pt;height:33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244725</wp:posOffset>
                </wp:positionH>
                <wp:positionV relativeFrom="paragraph">
                  <wp:posOffset>22860</wp:posOffset>
                </wp:positionV>
                <wp:extent cx="1259840" cy="30607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ttendre 4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1.8pt;mso-position-vertical-relative:text;margin-left:176.75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ttendre 4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879090</wp:posOffset>
                </wp:positionH>
                <wp:positionV relativeFrom="paragraph">
                  <wp:posOffset>13335</wp:posOffset>
                </wp:positionV>
                <wp:extent cx="1270" cy="28511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1.05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288925</wp:posOffset>
                </wp:positionV>
                <wp:extent cx="1781175" cy="42989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429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6pt;margin-top:22.75pt;width:140.2pt;height:33.8pt;mso-wrap-style:none;v-text-anchor:middle;mso-position-horizontal:center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075180</wp:posOffset>
                </wp:positionH>
                <wp:positionV relativeFrom="paragraph">
                  <wp:posOffset>292735</wp:posOffset>
                </wp:positionV>
                <wp:extent cx="1564640" cy="42037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teindre orange voitu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llumer rouge voi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3.1pt;mso-wrap-distance-left:9.05pt;mso-wrap-distance-right:9.05pt;mso-wrap-distance-top:0pt;mso-wrap-distance-bottom:0pt;margin-top:23.05pt;mso-position-vertical-relative:text;margin-left:163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Eteindre orange voitu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Allumer rouge voi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2879090</wp:posOffset>
                </wp:positionH>
                <wp:positionV relativeFrom="paragraph">
                  <wp:posOffset>86995</wp:posOffset>
                </wp:positionV>
                <wp:extent cx="1270" cy="285115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6.85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247900</wp:posOffset>
                </wp:positionH>
                <wp:positionV relativeFrom="paragraph">
                  <wp:posOffset>43180</wp:posOffset>
                </wp:positionV>
                <wp:extent cx="1259840" cy="3060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ttendre 2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3.4pt;mso-position-vertical-relative:text;margin-left:177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ttendre 2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2879090</wp:posOffset>
                </wp:positionH>
                <wp:positionV relativeFrom="paragraph">
                  <wp:posOffset>27940</wp:posOffset>
                </wp:positionV>
                <wp:extent cx="1270" cy="28511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2.2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306070</wp:posOffset>
                </wp:positionV>
                <wp:extent cx="1781175" cy="42989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429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6pt;margin-top:24.1pt;width:140.2pt;height:33.8pt;mso-wrap-style:none;v-text-anchor:middle;mso-position-horizontal:center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097405</wp:posOffset>
                </wp:positionH>
                <wp:positionV relativeFrom="paragraph">
                  <wp:posOffset>299085</wp:posOffset>
                </wp:positionV>
                <wp:extent cx="1564640" cy="42037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teindre rouge piét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llumer vert pié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3.1pt;mso-wrap-distance-left:9.05pt;mso-wrap-distance-right:9.05pt;mso-wrap-distance-top:0pt;mso-wrap-distance-bottom:0pt;margin-top:23.55pt;mso-position-vertical-relative:text;margin-left:165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Eteindre rouge piét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Allumer vert pié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2879725</wp:posOffset>
                </wp:positionH>
                <wp:positionV relativeFrom="paragraph">
                  <wp:posOffset>111125</wp:posOffset>
                </wp:positionV>
                <wp:extent cx="1270" cy="28511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5pt;margin-top:8.75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251075</wp:posOffset>
                </wp:positionH>
                <wp:positionV relativeFrom="paragraph">
                  <wp:posOffset>74930</wp:posOffset>
                </wp:positionV>
                <wp:extent cx="1259840" cy="3060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ttendre 20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5.9pt;mso-position-vertical-relative:text;margin-left:177.25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ttendre 2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2879725</wp:posOffset>
                </wp:positionH>
                <wp:positionV relativeFrom="paragraph">
                  <wp:posOffset>66675</wp:posOffset>
                </wp:positionV>
                <wp:extent cx="1270" cy="285115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5pt;margin-top:5.25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991360</wp:posOffset>
                </wp:positionH>
                <wp:positionV relativeFrom="paragraph">
                  <wp:posOffset>24130</wp:posOffset>
                </wp:positionV>
                <wp:extent cx="1781175" cy="42989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429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8pt;margin-top:1.9pt;width:140.2pt;height:33.8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097405</wp:posOffset>
                </wp:positionH>
                <wp:positionV relativeFrom="paragraph">
                  <wp:posOffset>5080</wp:posOffset>
                </wp:positionV>
                <wp:extent cx="1564640" cy="42037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teindre vert piét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llumer rouge pié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3.1pt;mso-wrap-distance-left:9.05pt;mso-wrap-distance-right:9.05pt;mso-wrap-distance-top:0pt;mso-wrap-distance-bottom:0pt;margin-top:0.4pt;mso-position-vertical-relative:text;margin-left:165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Eteindre vert piét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Allumer rouge pié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879725</wp:posOffset>
                </wp:positionH>
                <wp:positionV relativeFrom="paragraph">
                  <wp:posOffset>138430</wp:posOffset>
                </wp:positionV>
                <wp:extent cx="1270" cy="285115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5pt;margin-top:10.9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252980</wp:posOffset>
                </wp:positionH>
                <wp:positionV relativeFrom="paragraph">
                  <wp:posOffset>95250</wp:posOffset>
                </wp:positionV>
                <wp:extent cx="1259840" cy="30607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ttendre 4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7.5pt;mso-position-vertical-relative:text;margin-left:177.4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ttendre 4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82265</wp:posOffset>
                </wp:positionH>
                <wp:positionV relativeFrom="paragraph">
                  <wp:posOffset>83820</wp:posOffset>
                </wp:positionV>
                <wp:extent cx="1270" cy="25654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5pt;margin-top:6.6pt;width:0.1pt;height:20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20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4045</wp:posOffset>
                </wp:positionH>
                <wp:positionV relativeFrom="paragraph">
                  <wp:posOffset>26670</wp:posOffset>
                </wp:positionV>
                <wp:extent cx="2268855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69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35pt;margin-top:2.1pt;width:178.5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securite_routiere_el3.docx</w:t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31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fabrice-claude.blanchet@ac-orleans-tours.fr</w:t>
          </w:r>
        </w:p>
      </w:tc>
      <w:tc>
        <w:tcPr>
          <w:tcW w:w="850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1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3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1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1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3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3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20:07:00Z</dcterms:created>
  <dc:creator>Philippe GESSET</dc:creator>
  <dc:description/>
  <cp:keywords/>
  <dc:language>en-US</dc:language>
  <cp:lastModifiedBy>Fabrice</cp:lastModifiedBy>
  <cp:lastPrinted>2017-09-05T19:08:00Z</cp:lastPrinted>
  <dcterms:modified xsi:type="dcterms:W3CDTF">2020-04-21T09:24:00Z</dcterms:modified>
  <cp:revision>7</cp:revision>
  <dc:subject/>
  <dc:title/>
</cp:coreProperties>
</file>