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6.png" ContentType="image/png"/>
  <Override PartName="/word/media/image11.png" ContentType="image/png"/>
  <Override PartName="/word/media/image4.jpeg" ContentType="image/jpeg"/>
  <Override PartName="/word/media/image5.gif" ContentType="image/gif"/>
  <Override PartName="/word/media/image9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bookmarkStart w:id="0" w:name="_Hlk70691033"/>
      <w:bookmarkEnd w:id="0"/>
      <w:r>
        <w:rPr>
          <w:rFonts w:eastAsia="Times New Roman" w:cs="Calibri"/>
          <w:b/>
          <w:bCs/>
          <w:color w:val="4F81BD"/>
          <w:sz w:val="40"/>
          <w:szCs w:val="40"/>
        </w:rPr>
        <w:t>Comment économiser de l’énergie</w: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avec un éclairage automatique ?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bookmarkStart w:id="1" w:name="_Hlk70691033"/>
      <w:bookmarkStart w:id="2" w:name="_Hlk70690733"/>
      <w:bookmarkEnd w:id="1"/>
      <w:r>
        <w:rPr>
          <w:lang w:val="en-US" w:eastAsia="en-US"/>
        </w:rPr>
        <w:drawing>
          <wp:inline distT="0" distB="0" distL="0" distR="0">
            <wp:extent cx="4267200" cy="28479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104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  <w:bookmarkStart w:id="3" w:name="_Hlk70694906"/>
      <w:bookmarkStart w:id="4" w:name="_Hlk70694906"/>
      <w:bookmarkEnd w:id="4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</w:r>
      <w:r>
        <w:rPr>
          <w:rFonts w:cs="Calibri"/>
          <w:bCs/>
          <w:color w:val="FF0000"/>
          <w:sz w:val="24"/>
          <w:szCs w:val="24"/>
        </w:rPr>
        <w:t>Il y a un problème puisque le lampadaire est allumé alors qu’il fait jour.</w:t>
      </w:r>
      <w:r>
        <w:rPr>
          <w:rFonts w:cs="Calibri"/>
          <w:bCs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>Le lampadaire devrait s’allumer que lorsque quelqu’un est présent et quand il fait nuit, pour réaliser des économies d’énergie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  <w:shd w:fill="FFFFFF" w:val="clear"/>
        </w:rPr>
        <w:t>L’éclairage automatique permet de réaliser des économies d’énergies en s’allumant lorsqu’il fait nuit et qu’une présence est détectée.</w:t>
      </w:r>
      <w:r>
        <w:rPr>
          <w:rFonts w:cs="Calibri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Calibri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815</wp:posOffset>
                </wp:positionH>
                <wp:positionV relativeFrom="paragraph">
                  <wp:posOffset>224155</wp:posOffset>
                </wp:positionV>
                <wp:extent cx="6290310" cy="505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7.65pt;width:495.25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center"/>
        <w:rPr>
          <w:color w:val="FF0000"/>
          <w:sz w:val="32"/>
          <w:szCs w:val="32"/>
        </w:rPr>
      </w:pPr>
      <w:r>
        <w:rPr>
          <w:rFonts w:cs="Calibri"/>
          <w:i/>
          <w:color w:val="FF0000"/>
          <w:sz w:val="24"/>
          <w:szCs w:val="24"/>
        </w:rPr>
        <w:t>Comment concevoir un lampadaire intelligent ?</w:t>
      </w:r>
      <w:r>
        <w:br w:type="page"/>
      </w:r>
    </w:p>
    <w:p>
      <w:pPr>
        <w:pStyle w:val="Normal"/>
        <w:spacing w:lineRule="auto" w:line="240" w:before="0" w:after="0"/>
        <w:rPr/>
      </w:pPr>
      <w:bookmarkStart w:id="5" w:name="_Hlk70694906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5675</wp:posOffset>
                </wp:positionH>
                <wp:positionV relativeFrom="paragraph">
                  <wp:posOffset>-213360</wp:posOffset>
                </wp:positionV>
                <wp:extent cx="2936875" cy="193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880" cy="1930320"/>
                          <a:chOff x="0" y="0"/>
                          <a:chExt cx="2936880" cy="1930320"/>
                        </a:xfrm>
                      </wpg:grpSpPr>
                      <pic:pic xmlns:pic="http://schemas.openxmlformats.org/drawingml/2006/picture">
                        <pic:nvPicPr>
                          <pic:cNvPr id="0" name="bazaar549262_groveshieldformicrobit" descr="microbit-SYSTEM-Ki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7436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pirm" descr="WM - Détecteur de mouvement PIR miniature - DuinoEDU"/>
                          <pic:cNvPicPr/>
                        </pic:nvPicPr>
                        <pic:blipFill>
                          <a:blip r:embed="rId4"/>
                          <a:srcRect l="27588" t="29306" r="24481" b="30523"/>
                          <a:stretch/>
                        </pic:blipFill>
                        <pic:spPr>
                          <a:xfrm rot="510000">
                            <a:off x="2366640" y="1358280"/>
                            <a:ext cx="49068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ar-led-blanche-5-mm-grove-104030009-19007" descr="Led blanche 5 mm Grove 104030009"/>
                          <pic:cNvPicPr/>
                        </pic:nvPicPr>
                        <pic:blipFill>
                          <a:blip r:embed="rId5"/>
                          <a:srcRect l="14370" t="13598" r="15971" b="18954"/>
                          <a:stretch/>
                        </pic:blipFill>
                        <pic:spPr>
                          <a:xfrm rot="19289400">
                            <a:off x="2282760" y="504360"/>
                            <a:ext cx="5562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180440" y="1609920"/>
                            <a:ext cx="5400" cy="30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5480" y="1903680"/>
                            <a:ext cx="131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94440" y="1721520"/>
                            <a:ext cx="1440" cy="17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01720" y="1640160"/>
                            <a:ext cx="1800" cy="17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98120" y="180936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18680" y="864360"/>
                            <a:ext cx="20160" cy="9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30200" y="856080"/>
                            <a:ext cx="203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2840" y="1213560"/>
                            <a:ext cx="3340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374760"/>
                            <a:ext cx="3340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-16.8pt;width:225.05pt;height:152pt" coordorigin="5505,-336" coordsize="4501,3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azaar549262_groveshieldformicrobit" stroked="f" o:allowincell="f" style="position:absolute;left:5505;top:-336;width:4053;height:30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gpirm" stroked="f" o:allowincell="f" style="position:absolute;left:9232;top:1803;width:772;height:647;mso-wrap-style:none;v-text-anchor:middle;rotation:8" type="_x0000_t75">
                  <v:imagedata r:id="rId7" o:detectmouseclick="t"/>
                  <v:stroke color="#3465a4" joinstyle="round" endcap="flat"/>
                  <w10:wrap type="none"/>
                </v:shape>
                <v:shape id="shape_0" ID="ar-led-blanche-5-mm-grove-104030009-19007" stroked="f" o:allowincell="f" style="position:absolute;left:9100;top:458;width:875;height:798;mso-wrap-style:none;v-text-anchor:middle;rotation:321" type="_x0000_t75">
                  <v:imagedata r:id="rId8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64;top:2199;width:8;height:47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2;top:2662;width:2063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33;top:2375;width:1;height:278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85;top:2247;width:2;height:278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79;top:2513;width:824;height:1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9;top:1025;width:31;height:1487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17;top:1012;width:318;height:2;flip:x" type="_x0000_t32">
                  <v:stroke color="red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399;top:1575;width:52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13;top:254;width:52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-Détection de présence 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1-Câblage du matériel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8695</wp:posOffset>
                </wp:positionH>
                <wp:positionV relativeFrom="paragraph">
                  <wp:posOffset>97155</wp:posOffset>
                </wp:positionV>
                <wp:extent cx="466725" cy="4445"/>
                <wp:effectExtent l="635" t="51435" r="0" b="53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7.65pt" to="314.55pt,7.9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Brancher le matériel fourni comme sur l’image ci-contr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sz w:val="24"/>
          <w:szCs w:val="24"/>
        </w:rPr>
        <w:t>Ajouter un capteur de présence (PIR) sur P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sz w:val="24"/>
          <w:szCs w:val="24"/>
        </w:rPr>
        <w:t>Et une LED blanche (L1) sur la broche P2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Ouvrir une session sur l'ordinateur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Attendre l'ouverture de windows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Relier la carte Micro:bit à l'ordinateur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2610</wp:posOffset>
            </wp:positionH>
            <wp:positionV relativeFrom="paragraph">
              <wp:posOffset>29210</wp:posOffset>
            </wp:positionV>
            <wp:extent cx="1849120" cy="1367155"/>
            <wp:effectExtent l="0" t="0" r="0" b="0"/>
            <wp:wrapSquare wrapText="bothSides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2-Création d'un programme graphique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ouble cliquer sur l'icône du logiciel MakeCode for Micro :bit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Choisissez la programmation par Blocs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6630</wp:posOffset>
                </wp:positionH>
                <wp:positionV relativeFrom="paragraph">
                  <wp:posOffset>95250</wp:posOffset>
                </wp:positionV>
                <wp:extent cx="1887220" cy="0"/>
                <wp:effectExtent l="0" t="54610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7.5pt" to="325.45pt,7.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Construire le programme ci contr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00</wp:posOffset>
            </wp:positionH>
            <wp:positionV relativeFrom="paragraph">
              <wp:posOffset>71120</wp:posOffset>
            </wp:positionV>
            <wp:extent cx="1952625" cy="314325"/>
            <wp:effectExtent l="0" t="0" r="0" b="0"/>
            <wp:wrapSquare wrapText="bothSides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3-Test du programm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 xml:space="preserve">Télécharger le programm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Écrire </w:t>
      </w:r>
      <w:r>
        <w:rPr>
          <w:rFonts w:cs="Calibri"/>
          <w:color w:val="0000FF"/>
          <w:sz w:val="24"/>
          <w:szCs w:val="24"/>
        </w:rPr>
        <w:t>sur votre feuille,</w:t>
      </w:r>
      <w:r>
        <w:rPr>
          <w:rFonts w:cs="Calibri"/>
          <w:sz w:val="24"/>
          <w:szCs w:val="24"/>
        </w:rPr>
        <w:t xml:space="preserve"> l'utilité du programme en décrivant les événements programmés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Lorsque le programme est activé,</w:t>
      </w:r>
    </w:p>
    <w:p>
      <w:pPr>
        <w:pStyle w:val="Normal"/>
        <w:spacing w:lineRule="auto" w:line="240" w:before="0" w:after="0"/>
        <w:ind w:left="728" w:hanging="0"/>
        <w:jc w:val="both"/>
        <w:rPr/>
      </w:pPr>
      <w:r>
        <w:rPr>
          <w:rFonts w:cs="Calibri"/>
          <w:color w:val="FF0000"/>
          <w:sz w:val="24"/>
          <w:szCs w:val="24"/>
        </w:rPr>
        <w:t>Si on détecte une présence alors la lampe s’allume et le nombre 1 s’affiche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Sinon la lampe s’éteint et le nombre 0 s’affich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7835</wp:posOffset>
            </wp:positionH>
            <wp:positionV relativeFrom="paragraph">
              <wp:posOffset>144780</wp:posOffset>
            </wp:positionV>
            <wp:extent cx="1971675" cy="1428115"/>
            <wp:effectExtent l="0" t="0" r="0" b="0"/>
            <wp:wrapSquare wrapText="bothSides"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z w:val="24"/>
          <w:szCs w:val="24"/>
          <w:u w:val="single"/>
        </w:rPr>
        <w:t>II-Détection de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6470</wp:posOffset>
                </wp:positionH>
                <wp:positionV relativeFrom="paragraph">
                  <wp:posOffset>277495</wp:posOffset>
                </wp:positionV>
                <wp:extent cx="1948180" cy="0"/>
                <wp:effectExtent l="635" t="54610" r="0" b="546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21.85pt" to="329.45pt,21.8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Modifier le programme pour que le lampadaire fonctionne avec détection de la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odification du programme de détection de luminosité 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</w:rPr>
      </w:pPr>
      <w:r>
        <w:rPr>
          <w:rFonts w:cs="Calibri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z w:val="24"/>
          <w:szCs w:val="24"/>
          <w:u w:val="single"/>
        </w:rPr>
        <w:t>III-Détection de présence et de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er le programme pour que le lampadaire fonctionne avec détection de présence et de luminosité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odification du programme de détection de présence et de luminosité 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14450</wp:posOffset>
            </wp:positionH>
            <wp:positionV relativeFrom="paragraph">
              <wp:posOffset>38100</wp:posOffset>
            </wp:positionV>
            <wp:extent cx="3672205" cy="1416050"/>
            <wp:effectExtent l="0" t="0" r="0" b="0"/>
            <wp:wrapSquare wrapText="bothSides"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Conclusion 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Écrire une phrase proposée par l’équipe pour expliquer le travail réalisé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i/>
          <w:color w:val="FF0000"/>
          <w:sz w:val="24"/>
          <w:szCs w:val="24"/>
        </w:rPr>
        <w:t>Nous avons programmé le lampadaire avec un capteur de présence puis avec capteur de luminosité pour économiser de l’énergie.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426" w:top="11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" TargetMode="External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0:00Z</dcterms:created>
  <dc:creator>Philippe GESSET</dc:creator>
  <dc:description/>
  <cp:keywords/>
  <dc:language>en-US</dc:language>
  <cp:lastModifiedBy>delanoue18@gmail.com</cp:lastModifiedBy>
  <cp:lastPrinted>2021-05-01T12:01:00Z</cp:lastPrinted>
  <dcterms:modified xsi:type="dcterms:W3CDTF">2021-05-01T10:05:00Z</dcterms:modified>
  <cp:revision>13</cp:revision>
  <dc:subject/>
  <dc:title/>
</cp:coreProperties>
</file>