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Cahier des charges</w:t>
      </w:r>
      <w:bookmarkStart w:id="0" w:name="_Hlk4339710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36"/>
          <w:szCs w:val="23"/>
          <w:u w:val="single"/>
          <w:shd w:fill="FFFFFF" w:val="clear"/>
        </w:rPr>
      </w:pPr>
      <w:r>
        <w:rPr>
          <w:rFonts w:cs="Calibri"/>
          <w:b/>
          <w:color w:val="FF0000"/>
          <w:sz w:val="36"/>
          <w:szCs w:val="23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a ville de BEGLES vous demande de réaliser des maquettes de lampadaires, un peu futuristes pour les aider à choisir le modèle qu’ils adopteront suite à la rénovation de l’avenue principale. Au-delà de la réalisation de travaux d’éclairage et des prestations de maintenance des installations, elle pense de plus en plus à son éclairage, que ce soit en matière de matériel ou de stratégie globale à adopter pour réduire les consommations électriques de l’éclairag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ontraintes à respecter 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49"/>
        <w:gridCol w:w="3149"/>
      </w:tblGrid>
      <w:tr>
        <w:trPr>
          <w:trHeight w:val="82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curité et confort des usagers de l’espace publi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Réduction des consommation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ectrique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servation de l’environnement et du ciel nocturne</w:t>
            </w:r>
          </w:p>
        </w:tc>
      </w:tr>
      <w:tr>
        <w:trPr>
          <w:trHeight w:val="3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L’éclairage public permet avant tout de voir et d’être vu. Sécurité et confort des usagers de l’espace public en sont les principaux enjeu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La gestion raisonnée de l’éclairage public, premier poste de consommation électrique des communes, répond à un double objectif : limiter les coûts pour la collectivité et éclairer juste. Pour répondre à ce besoin chaque lampadaire sera équipé d’un capteur de luminosité et d‘un capteur de prés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Certains luminaires éclairent autant le ciel et les environs que le sol à l’endroit désiré. Ils gênent ainsi la vie de nombreuses espèces animales et végétales, empêchent de profiter du ciel étoilé et créent parfois des zones sur-éclairé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La préservation de l’environnement et du ciel nocturne doit être prise en compte dans la conception d’un projet d’éclairage publ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315" cy="2000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692" r="-4" b="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9195</wp:posOffset>
            </wp:positionH>
            <wp:positionV relativeFrom="paragraph">
              <wp:posOffset>-111760</wp:posOffset>
            </wp:positionV>
            <wp:extent cx="3627755" cy="282956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43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>Eléments constitutif du lampadaire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bookmarkEnd w:id="0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alcul de l’inter-distance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369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Implantation :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755" cy="2994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117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Cahier_des_charges_Lampadaire_S1_design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frederic.delanoue@ac-orleans-tours.fr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deric.delanoue@ac-orleans-tours.fr@ac-orleans-tours.fr" TargetMode="External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37:00Z</dcterms:created>
  <dc:creator>olivier</dc:creator>
  <dc:description/>
  <cp:keywords/>
  <dc:language>en-US</dc:language>
  <cp:lastModifiedBy>delanoue18@gmail.com</cp:lastModifiedBy>
  <cp:lastPrinted>2021-05-01T10:13:00Z</cp:lastPrinted>
  <dcterms:modified xsi:type="dcterms:W3CDTF">2021-05-01T10:00:00Z</dcterms:modified>
  <cp:revision>9</cp:revision>
  <dc:subject/>
  <dc:title/>
</cp:coreProperties>
</file>