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D la flex-sécurité danoise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Questionnaire sur l’extrait documentaire la « flex-sécurité » danois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808080"/>
          <w:sz w:val="20"/>
          <w:szCs w:val="20"/>
        </w:rPr>
        <w:t xml:space="preserve">C DANS L’AIR, </w:t>
      </w:r>
      <w:r>
        <w:rPr>
          <w:rFonts w:cs="Arial" w:ascii="Arial" w:hAnsi="Arial"/>
          <w:b/>
          <w:bCs/>
          <w:sz w:val="20"/>
          <w:szCs w:val="20"/>
        </w:rPr>
        <w:t>Réalisateurs : Fabrice Hoss et Stéphane Lopez, © France 5, Maximal Productions, 2005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urée : 04 min 23s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Arial" w:ascii="Arial" w:hAnsi="Arial"/>
          <w:sz w:val="20"/>
          <w:szCs w:val="20"/>
        </w:rPr>
        <w:t>1. Comment la «</w:t>
      </w:r>
      <w:r>
        <w:rPr>
          <w:rFonts w:cs="Arial" w:ascii="Arial" w:hAnsi="Arial"/>
          <w:i/>
          <w:sz w:val="20"/>
          <w:szCs w:val="20"/>
        </w:rPr>
        <w:t>flex</w:t>
      </w:r>
      <w:r>
        <w:rPr>
          <w:rFonts w:cs="Arial" w:ascii="Arial" w:hAnsi="Arial"/>
          <w:sz w:val="20"/>
          <w:szCs w:val="20"/>
        </w:rPr>
        <w:t>-sécurité» est-elle définie en début de reportage ?</w:t>
      </w:r>
    </w:p>
    <w:p>
      <w:pPr>
        <w:pStyle w:val="Normal"/>
        <w:tabs>
          <w:tab w:val="clear" w:pos="709"/>
          <w:tab w:val="left" w:pos="10348" w:leader="dot"/>
        </w:tabs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10348" w:leader="dot"/>
        </w:tabs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10348" w:leader="dot"/>
        </w:tabs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ompléter les phrases suivantes :</w:t>
      </w:r>
    </w:p>
    <w:p>
      <w:pPr>
        <w:pStyle w:val="Normal"/>
        <w:tabs>
          <w:tab w:val="clear" w:pos="709"/>
          <w:tab w:val="right" w:pos="10348" w:leader="dot"/>
        </w:tabs>
        <w:autoSpaceDE w:val="false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Flexibilité pour les</w:t>
        <w:tab/>
      </w:r>
    </w:p>
    <w:p>
      <w:pPr>
        <w:pStyle w:val="Normal"/>
        <w:tabs>
          <w:tab w:val="clear" w:pos="709"/>
          <w:tab w:val="left" w:pos="10348" w:leader="dot"/>
        </w:tabs>
        <w:autoSpaceDE w:val="false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écurité pour les</w:t>
        <w:tab/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Quelles sont les différentes sortes de flexibilité que vous connaissez ?</w:t>
      </w:r>
    </w:p>
    <w:p>
      <w:pPr>
        <w:pStyle w:val="Normal"/>
        <w:tabs>
          <w:tab w:val="clear" w:pos="709"/>
          <w:tab w:val="left" w:pos="10348" w:leader="dot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10348" w:leader="dot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10348" w:leader="dot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10348" w:leader="dot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10348" w:leader="dot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10348" w:leader="dot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10348" w:leader="dot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autoSpaceDE w:val="false"/>
        <w:spacing w:before="240" w:after="120"/>
        <w:jc w:val="both"/>
        <w:rPr/>
      </w:pPr>
      <w:r>
        <w:rPr/>
        <w:t>4. Regarder attentivement le reportage et noter dans le tableau ci-dessous les éléments du modèle danois qui relèvent de la flexibilité, et ceux qui relèvent de la sécurité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4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exibilité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écurité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02" w:leader="dot"/>
              </w:tabs>
              <w:autoSpaceDE w:val="false"/>
              <w:spacing w:before="24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802" w:leader="dot"/>
              </w:tabs>
              <w:autoSpaceDE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802" w:leader="dot"/>
              </w:tabs>
              <w:autoSpaceDE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802" w:leader="dot"/>
              </w:tabs>
              <w:autoSpaceDE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802" w:leader="dot"/>
              </w:tabs>
              <w:autoSpaceDE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802" w:leader="dot"/>
              </w:tabs>
              <w:autoSpaceDE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802" w:leader="dot"/>
              </w:tabs>
              <w:autoSpaceDE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802" w:leader="dot"/>
              </w:tabs>
              <w:autoSpaceDE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802" w:leader="dot"/>
              </w:tabs>
              <w:autoSpaceDE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802" w:leader="dot"/>
              </w:tabs>
              <w:autoSpaceDE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802" w:leader="dot"/>
              </w:tabs>
              <w:autoSpaceDE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802" w:leader="dot"/>
              </w:tabs>
              <w:autoSpaceDE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802" w:leader="dot"/>
              </w:tabs>
              <w:autoSpaceDE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802" w:leader="dot"/>
              </w:tabs>
              <w:autoSpaceDE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887" w:leader="dot"/>
              </w:tabs>
              <w:autoSpaceDE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02" w:leader="dot"/>
              </w:tabs>
              <w:autoSpaceDE w:val="false"/>
              <w:spacing w:before="24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802" w:leader="dot"/>
              </w:tabs>
              <w:autoSpaceDE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802" w:leader="dot"/>
              </w:tabs>
              <w:autoSpaceDE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802" w:leader="dot"/>
              </w:tabs>
              <w:autoSpaceDE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802" w:leader="dot"/>
              </w:tabs>
              <w:autoSpaceDE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802" w:leader="dot"/>
              </w:tabs>
              <w:autoSpaceDE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802" w:leader="dot"/>
              </w:tabs>
              <w:autoSpaceDE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802" w:leader="dot"/>
              </w:tabs>
              <w:autoSpaceDE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802" w:leader="dot"/>
              </w:tabs>
              <w:autoSpaceDE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802" w:leader="dot"/>
              </w:tabs>
              <w:autoSpaceDE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802" w:leader="dot"/>
              </w:tabs>
              <w:autoSpaceDE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802" w:leader="dot"/>
              </w:tabs>
              <w:autoSpaceDE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802" w:leader="dot"/>
              </w:tabs>
              <w:autoSpaceDE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802" w:leader="dot"/>
              </w:tabs>
              <w:autoSpaceDE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802" w:leader="dot"/>
              </w:tabs>
              <w:autoSpaceDE w:val="false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Comment les règles du système sont-elles décidées ?</w:t>
      </w:r>
    </w:p>
    <w:p>
      <w:pPr>
        <w:pStyle w:val="Normal"/>
        <w:tabs>
          <w:tab w:val="clear" w:pos="709"/>
          <w:tab w:val="left" w:pos="10348" w:leader="dot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10348" w:leader="dot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10348" w:leader="dot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10348" w:leader="dot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10348" w:leader="dot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10348" w:leader="dot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10348" w:leader="dot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Quels sont les devoirs des chômeurs au Danemark ?</w:t>
      </w:r>
    </w:p>
    <w:p>
      <w:pPr>
        <w:pStyle w:val="Normal"/>
        <w:tabs>
          <w:tab w:val="clear" w:pos="709"/>
          <w:tab w:val="left" w:pos="10348" w:leader="dot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10348" w:leader="dot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10348" w:leader="dot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10348" w:leader="dot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10348" w:leader="dot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10348" w:leader="dot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10348" w:leader="dot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Pourquoi les chômeurs (ou ex-chômeurs) interviewés sont-ils visiblement peu inquiets d’être au chômage ?</w:t>
      </w:r>
    </w:p>
    <w:p>
      <w:pPr>
        <w:pStyle w:val="Normal"/>
        <w:tabs>
          <w:tab w:val="clear" w:pos="709"/>
          <w:tab w:val="left" w:pos="10348" w:leader="dot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10348" w:leader="dot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10348" w:leader="dot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10348" w:leader="dot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10348" w:leader="dot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10348" w:leader="dot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10348" w:leader="dot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10348" w:leader="dot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10348" w:leader="dot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Peut-on importer le « modèle danois » en France ? (avantages et inconvénients du modèle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Vous répondrez à cette question après avoir lu les </w:t>
      </w:r>
      <w:r>
        <w:rPr>
          <w:rFonts w:cs="Arial" w:ascii="Arial" w:hAnsi="Arial"/>
          <w:b/>
          <w:i/>
          <w:sz w:val="20"/>
          <w:szCs w:val="20"/>
          <w:u w:val="single"/>
        </w:rPr>
        <w:t>deux documents</w:t>
      </w:r>
      <w:r>
        <w:rPr>
          <w:rFonts w:cs="Arial" w:ascii="Arial" w:hAnsi="Arial"/>
          <w:b/>
          <w:i/>
          <w:sz w:val="20"/>
          <w:szCs w:val="20"/>
        </w:rPr>
        <w:t xml:space="preserve"> complémentaires au film</w:t>
      </w:r>
    </w:p>
    <w:p>
      <w:pPr>
        <w:pStyle w:val="Normal"/>
        <w:tabs>
          <w:tab w:val="clear" w:pos="709"/>
          <w:tab w:val="left" w:pos="10348" w:leader="dot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10348" w:leader="dot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10348" w:leader="dot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10348" w:leader="dot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10348" w:leader="dot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10348" w:leader="dot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10348" w:leader="dot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10348" w:leader="dot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10348" w:leader="dot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10348" w:leader="dot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10348" w:leader="dot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sectPr>
      <w:footerReference w:type="default" r:id="rId2"/>
      <w:type w:val="nextPage"/>
      <w:pgSz w:w="12240" w:h="15840"/>
      <w:pgMar w:left="964" w:right="964" w:gutter="0" w:header="0" w:top="964" w:footer="720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-Book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348" w:leader="none"/>
      </w:tabs>
      <w:rPr/>
    </w:pPr>
    <w:r>
      <w:rPr>
        <w:rFonts w:cs="Arial" w:ascii="Arial" w:hAnsi="Arial"/>
        <w:sz w:val="20"/>
        <w:szCs w:val="20"/>
      </w:rPr>
      <w:t>O. Lombardo</w:t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Futura-Book" w:hAnsi="Futura-Book" w:eastAsia="Times New Roman" w:cs="Futura-Boo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7:30:00Z</dcterms:created>
  <dc:creator>lombardo</dc:creator>
  <dc:description/>
  <cp:keywords/>
  <dc:language>en-US</dc:language>
  <cp:lastModifiedBy>François</cp:lastModifiedBy>
  <cp:lastPrinted>2009-10-05T09:46:00Z</cp:lastPrinted>
  <dcterms:modified xsi:type="dcterms:W3CDTF">2010-05-05T15:09:00Z</dcterms:modified>
  <cp:revision>12</cp:revision>
  <dc:subject/>
  <dc:title>Questionnaire sur le l’extrait documentaire la « flex-sécurité » danoise</dc:title>
</cp:coreProperties>
</file>