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</w:tabs>
        <w:ind w:left="0" w:right="0" w:hanging="0"/>
        <w:rPr/>
      </w:pPr>
      <w:r>
        <w:rPr/>
        <w:t>Vaporisation de l’eau pure</w:t>
      </w:r>
    </w:p>
    <w:p>
      <w:pPr>
        <w:pStyle w:val="Heading3"/>
        <w:keepNext w:val="false"/>
        <w:tabs>
          <w:tab w:val="clear" w:pos="708"/>
          <w:tab w:val="left" w:pos="4536" w:leader="none"/>
        </w:tabs>
        <w:spacing w:before="0" w:after="0"/>
        <w:ind w:left="0" w:right="0" w:hanging="0"/>
        <w:rPr>
          <w:rFonts w:ascii="Comic Sans MS" w:hAnsi="Comic Sans MS" w:cs="Comic Sans MS"/>
          <w:sz w:val="28"/>
          <w:u w:val="none"/>
          <w:shd w:fill="FFFF00" w:val="clear"/>
        </w:rPr>
      </w:pPr>
      <w:r>
        <w:rPr>
          <w:rFonts w:cs="Comic Sans MS" w:ascii="Comic Sans MS" w:hAnsi="Comic Sans MS"/>
          <w:sz w:val="28"/>
          <w:u w:val="none"/>
          <w:shd w:fill="FFFF00" w:val="clear"/>
        </w:rPr>
        <w:t>A - montage expérimental</w:t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épose 150 mL d’eau dans un ballon puis on met le dispositif de chauffage en fonction.</w:t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relève ensuite la température de l’eau toutes les minutes.</w:t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55245</wp:posOffset>
                </wp:positionV>
                <wp:extent cx="5942965" cy="2567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67880"/>
                          <a:chOff x="0" y="0"/>
                          <a:chExt cx="5942880" cy="256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95600" y="95760"/>
                            <a:ext cx="2685240" cy="20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0720" y="1043280"/>
                            <a:ext cx="1149840" cy="948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2440" y="0"/>
                              <a:ext cx="721440" cy="7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515160"/>
                              <a:ext cx="1149840" cy="43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2440" y="10800"/>
                                <a:ext cx="29088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440" y="113040"/>
                                  <a:ext cx="145440" cy="1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54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1" h="632">
                                      <a:moveTo>
                                        <a:pt x="0" y="631"/>
                                      </a:moveTo>
                                      <a:lnTo>
                                        <a:pt x="41" y="630"/>
                                      </a:lnTo>
                                      <a:lnTo>
                                        <a:pt x="82" y="628"/>
                                      </a:lnTo>
                                      <a:lnTo>
                                        <a:pt x="123" y="624"/>
                                      </a:lnTo>
                                      <a:lnTo>
                                        <a:pt x="164" y="618"/>
                                      </a:lnTo>
                                      <a:lnTo>
                                        <a:pt x="204" y="611"/>
                                      </a:lnTo>
                                      <a:lnTo>
                                        <a:pt x="244" y="602"/>
                                      </a:lnTo>
                                      <a:lnTo>
                                        <a:pt x="283" y="592"/>
                                      </a:lnTo>
                                      <a:lnTo>
                                        <a:pt x="321" y="580"/>
                                      </a:lnTo>
                                      <a:lnTo>
                                        <a:pt x="359" y="566"/>
                                      </a:lnTo>
                                      <a:lnTo>
                                        <a:pt x="395" y="551"/>
                                      </a:lnTo>
                                      <a:lnTo>
                                        <a:pt x="431" y="535"/>
                                      </a:lnTo>
                                      <a:lnTo>
                                        <a:pt x="465" y="518"/>
                                      </a:lnTo>
                                      <a:lnTo>
                                        <a:pt x="498" y="499"/>
                                      </a:lnTo>
                                      <a:lnTo>
                                        <a:pt x="530" y="478"/>
                                      </a:lnTo>
                                      <a:lnTo>
                                        <a:pt x="561" y="457"/>
                                      </a:lnTo>
                                      <a:lnTo>
                                        <a:pt x="590" y="434"/>
                                      </a:lnTo>
                                      <a:lnTo>
                                        <a:pt x="617" y="411"/>
                                      </a:lnTo>
                                      <a:lnTo>
                                        <a:pt x="643" y="386"/>
                                      </a:lnTo>
                                      <a:lnTo>
                                        <a:pt x="668" y="360"/>
                                      </a:lnTo>
                                      <a:lnTo>
                                        <a:pt x="690" y="333"/>
                                      </a:lnTo>
                                      <a:lnTo>
                                        <a:pt x="711" y="306"/>
                                      </a:lnTo>
                                      <a:lnTo>
                                        <a:pt x="730" y="277"/>
                                      </a:lnTo>
                                      <a:lnTo>
                                        <a:pt x="747" y="248"/>
                                      </a:lnTo>
                                      <a:lnTo>
                                        <a:pt x="762" y="219"/>
                                      </a:lnTo>
                                      <a:lnTo>
                                        <a:pt x="775" y="188"/>
                                      </a:lnTo>
                                      <a:lnTo>
                                        <a:pt x="786" y="158"/>
                                      </a:lnTo>
                                      <a:lnTo>
                                        <a:pt x="795" y="126"/>
                                      </a:lnTo>
                                      <a:lnTo>
                                        <a:pt x="802" y="95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09" y="32"/>
                                      </a:lnTo>
                                      <a:lnTo>
                                        <a:pt x="8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8760" y="10800"/>
                                <a:ext cx="29160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800" y="113040"/>
                                  <a:ext cx="145440" cy="1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54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1" h="632">
                                      <a:moveTo>
                                        <a:pt x="0" y="0"/>
                                      </a:moveTo>
                                      <a:lnTo>
                                        <a:pt x="1" y="32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8" y="95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24" y="158"/>
                                      </a:lnTo>
                                      <a:lnTo>
                                        <a:pt x="35" y="188"/>
                                      </a:lnTo>
                                      <a:lnTo>
                                        <a:pt x="48" y="219"/>
                                      </a:lnTo>
                                      <a:lnTo>
                                        <a:pt x="63" y="248"/>
                                      </a:lnTo>
                                      <a:lnTo>
                                        <a:pt x="80" y="277"/>
                                      </a:lnTo>
                                      <a:lnTo>
                                        <a:pt x="99" y="306"/>
                                      </a:lnTo>
                                      <a:lnTo>
                                        <a:pt x="120" y="333"/>
                                      </a:lnTo>
                                      <a:lnTo>
                                        <a:pt x="142" y="360"/>
                                      </a:lnTo>
                                      <a:lnTo>
                                        <a:pt x="167" y="386"/>
                                      </a:lnTo>
                                      <a:lnTo>
                                        <a:pt x="193" y="411"/>
                                      </a:lnTo>
                                      <a:lnTo>
                                        <a:pt x="220" y="434"/>
                                      </a:lnTo>
                                      <a:lnTo>
                                        <a:pt x="249" y="457"/>
                                      </a:lnTo>
                                      <a:lnTo>
                                        <a:pt x="280" y="478"/>
                                      </a:lnTo>
                                      <a:lnTo>
                                        <a:pt x="312" y="499"/>
                                      </a:lnTo>
                                      <a:lnTo>
                                        <a:pt x="345" y="518"/>
                                      </a:lnTo>
                                      <a:lnTo>
                                        <a:pt x="379" y="535"/>
                                      </a:lnTo>
                                      <a:lnTo>
                                        <a:pt x="415" y="551"/>
                                      </a:lnTo>
                                      <a:lnTo>
                                        <a:pt x="451" y="566"/>
                                      </a:lnTo>
                                      <a:lnTo>
                                        <a:pt x="489" y="580"/>
                                      </a:lnTo>
                                      <a:lnTo>
                                        <a:pt x="527" y="592"/>
                                      </a:lnTo>
                                      <a:lnTo>
                                        <a:pt x="566" y="602"/>
                                      </a:lnTo>
                                      <a:lnTo>
                                        <a:pt x="606" y="611"/>
                                      </a:lnTo>
                                      <a:lnTo>
                                        <a:pt x="646" y="618"/>
                                      </a:lnTo>
                                      <a:lnTo>
                                        <a:pt x="687" y="624"/>
                                      </a:lnTo>
                                      <a:lnTo>
                                        <a:pt x="728" y="628"/>
                                      </a:lnTo>
                                      <a:lnTo>
                                        <a:pt x="769" y="630"/>
                                      </a:lnTo>
                                      <a:lnTo>
                                        <a:pt x="810" y="631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99000" y="6840"/>
                                <a:ext cx="133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840" y="0"/>
                                <a:ext cx="133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520" y="7560"/>
                                <a:ext cx="720" cy="42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360"/>
                                <a:ext cx="720" cy="42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120" y="433080"/>
                                <a:ext cx="847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920"/>
                                <a:ext cx="29340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" h="764">
                                      <a:moveTo>
                                        <a:pt x="816" y="0"/>
                                      </a:moveTo>
                                      <a:lnTo>
                                        <a:pt x="774" y="1"/>
                                      </a:lnTo>
                                      <a:lnTo>
                                        <a:pt x="733" y="4"/>
                                      </a:lnTo>
                                      <a:lnTo>
                                        <a:pt x="692" y="9"/>
                                      </a:lnTo>
                                      <a:lnTo>
                                        <a:pt x="651" y="16"/>
                                      </a:lnTo>
                                      <a:lnTo>
                                        <a:pt x="610" y="24"/>
                                      </a:lnTo>
                                      <a:lnTo>
                                        <a:pt x="570" y="35"/>
                                      </a:lnTo>
                                      <a:lnTo>
                                        <a:pt x="531" y="48"/>
                                      </a:lnTo>
                                      <a:lnTo>
                                        <a:pt x="492" y="62"/>
                                      </a:lnTo>
                                      <a:lnTo>
                                        <a:pt x="455" y="78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382" y="116"/>
                                      </a:lnTo>
                                      <a:lnTo>
                                        <a:pt x="347" y="137"/>
                                      </a:lnTo>
                                      <a:lnTo>
                                        <a:pt x="314" y="160"/>
                                      </a:lnTo>
                                      <a:lnTo>
                                        <a:pt x="282" y="184"/>
                                      </a:lnTo>
                                      <a:lnTo>
                                        <a:pt x="251" y="210"/>
                                      </a:lnTo>
                                      <a:lnTo>
                                        <a:pt x="222" y="238"/>
                                      </a:lnTo>
                                      <a:lnTo>
                                        <a:pt x="194" y="266"/>
                                      </a:lnTo>
                                      <a:lnTo>
                                        <a:pt x="168" y="296"/>
                                      </a:lnTo>
                                      <a:lnTo>
                                        <a:pt x="143" y="327"/>
                                      </a:lnTo>
                                      <a:lnTo>
                                        <a:pt x="121" y="360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81" y="427"/>
                                      </a:lnTo>
                                      <a:lnTo>
                                        <a:pt x="64" y="462"/>
                                      </a:lnTo>
                                      <a:lnTo>
                                        <a:pt x="49" y="498"/>
                                      </a:lnTo>
                                      <a:lnTo>
                                        <a:pt x="35" y="535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15" y="609"/>
                                      </a:lnTo>
                                      <a:lnTo>
                                        <a:pt x="8" y="647"/>
                                      </a:lnTo>
                                      <a:lnTo>
                                        <a:pt x="3" y="686"/>
                                      </a:lnTo>
                                      <a:lnTo>
                                        <a:pt x="1" y="724"/>
                                      </a:lnTo>
                                      <a:lnTo>
                                        <a:pt x="0" y="763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795680" y="97020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000080"/>
                            <a:ext cx="720" cy="56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516320"/>
                            <a:ext cx="107280" cy="14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72000"/>
                            <a:ext cx="1197000" cy="505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720"/>
                              <a:ext cx="81720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19700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Système de chauffag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604440"/>
                            <a:ext cx="1065600" cy="649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05156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5360"/>
                              <a:ext cx="106560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150 mL d’ea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60" y="1177200"/>
                            <a:ext cx="1922040" cy="269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80964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8920" y="0"/>
                              <a:ext cx="11131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Ball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8960" y="1792440"/>
                            <a:ext cx="1934280" cy="7754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7520" y="465120"/>
                              <a:ext cx="1616760" cy="31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93428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Sonde de températur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2440" y="1981080"/>
                            <a:ext cx="6253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Vers 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07480" y="1254240"/>
                            <a:ext cx="1535400" cy="254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73040" y="360"/>
                              <a:ext cx="106236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5354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Interface IP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1360" y="0"/>
                            <a:ext cx="1417320" cy="276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79760" y="0"/>
                              <a:ext cx="63756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4166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Suppor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760" y="55800"/>
                            <a:ext cx="2880360" cy="36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8288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080" y="44640"/>
                              <a:ext cx="10522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Pinc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94040" y="331560"/>
                            <a:ext cx="2095560" cy="490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67200" y="720"/>
                              <a:ext cx="172836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095560" cy="49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 xml:space="preserve">Capteur de températur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Times New Roman"/>
                                    <w:color w:val="auto"/>
                                    <w:lang w:val="fr-FR" w:eastAsia="zxx" w:bidi="ar-SA"/>
                                  </w:rPr>
                                  <w:t>(- 25°C ; + 125°C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.35pt;width:467.95pt;height:202.2pt" coordorigin="1029,87" coordsize="9359,40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9;top:238;width:4228;height:32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2731;top:1730;width:1810;height:1493">
                  <v:shape id="shape_0" stroked="f" o:allowincell="f" style="position:absolute;left:3286;top:1730;width:1135;height:11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2731;top:2541;width:1810;height:682">
                    <v:group id="shape_0" style="position:absolute;left:3853;top:2558;width:458;height:354">
                      <v:rect id="shape_0" stroked="f" o:allowincell="f" style="position:absolute;left:4082;top:2736;width:228;height:17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811,632" path="m0,631l41,630l82,628l123,624l164,618l204,611l244,602l283,592l321,580l359,566l395,551l431,535l465,518l498,499l530,478l561,457l590,434l617,411l643,386l668,360l690,333l711,306l730,277l747,248l762,219l775,188l786,158l795,126l802,95l807,63l809,32l810,0e" stroked="t" o:allowincell="f" style="position:absolute;left:3853;top:2558;width:228;height:17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  <v:group id="shape_0" style="position:absolute;left:3406;top:2558;width:458;height:354">
                      <v:rect id="shape_0" stroked="f" o:allowincell="f" style="position:absolute;left:3636;top:2736;width:228;height:17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811,632" path="m0,0l1,32l3,63l8,95l15,126l24,158l35,188l48,219l63,248l80,277l99,306l120,333l142,360l167,386l193,411l220,434l249,457l280,478l312,499l345,518l379,535l415,551l451,566l489,580l527,592l566,602l606,611l646,618l687,624l728,628l769,630l810,631e" stroked="t" o:allowincell="f" style="position:absolute;left:3406;top:2558;width:228;height:17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  <v:line id="shape_0" from="4304,2552" to="4514,2552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95,2541" to="3405,2541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535,2553" to="4535,321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90,2542" to="3190,320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208,3223" to="4541,3223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2731;top:2724;width:462;height:428">
                      <v:rect id="shape_0" stroked="f" o:allowincell="f" style="position:absolute;left:2731;top:2724;width:461;height:42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817,764" path="m816,0l774,1l733,4l692,9l651,16l610,24l570,35l531,48l492,62l455,78l418,96l382,116l347,137l314,160l282,184l251,210l222,238l194,266l168,296l143,327l121,360l100,393l81,427l64,462l49,498l35,535l24,572l15,609l8,647l3,686l1,724l0,763e" stroked="t" o:allowincell="f" style="position:absolute;left:2731;top:2724;width:461;height:42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</v:group>
                <v:line id="shape_0" from="3857,1615" to="3857,252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847,1662" to="3847,25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61;top:2475;width:168;height:2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029;top:3035;width:1885;height:796">
                  <v:shape id="shape_0" stroked="f" o:allowincell="f" style="position:absolute;left:1030;top:3036;width:1286;height:79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29;top:3035;width:188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Système de chauff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9;top:1039;width:1678;height:1022">
                  <v:shape id="shape_0" stroked="f" o:allowincell="f" style="position:absolute;left:1329;top:1039;width:1655;height:38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9;top:1394;width:1677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150 mL d’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5;top:1941;width:3027;height:424">
                  <v:shape id="shape_0" stroked="f" o:allowincell="f" style="position:absolute;left:1075;top:1941;width:1274;height:27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9;top:1941;width:175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Bal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6;top:2909;width:3046;height:1221">
                  <v:shape id="shape_0" stroked="f" o:allowincell="f" style="position:absolute;left:4866;top:3642;width:2545;height:48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6;top:2909;width:3045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Sonde de tempér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20;top:3207;width:98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Times New Roman"/>
                            <w:color w:val="auto"/>
                            <w:lang w:val="fr-FR" w:eastAsia="zxx" w:bidi="ar-SA"/>
                          </w:rPr>
                          <w:t>Vers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70;top:2062;width:2418;height:401">
                  <v:shape id="shape_0" stroked="f" o:allowincell="f" style="position:absolute;left:8715;top:2062;width:1672;height:2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70;top:2062;width:241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Interface I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1;top:87;width:2232;height:436">
                  <v:shape id="shape_0" stroked="f" o:allowincell="f" style="position:absolute;left:6779;top:87;width:1003;height:2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1;top:87;width:2230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Supp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4;top:175;width:4536;height:578">
                  <v:shape id="shape_0" stroked="f" o:allowincell="f" style="position:absolute;left:1364;top:175;width:2879;height:33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43;top:245;width:1656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Pi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4;top:609;width:3300;height:773">
                  <v:shape id="shape_0" stroked="f" o:allowincell="f" style="position:absolute;left:7582;top:610;width:2721;height:5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609;width:3299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 xml:space="preserve">Capteur de températur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Times New Roman"/>
                              <w:color w:val="auto"/>
                              <w:lang w:val="fr-FR" w:eastAsia="zxx" w:bidi="ar-SA"/>
                            </w:rPr>
                            <w:t>(- 25°C ; + 125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3385</wp:posOffset>
                </wp:positionH>
                <wp:positionV relativeFrom="paragraph">
                  <wp:posOffset>167005</wp:posOffset>
                </wp:positionV>
                <wp:extent cx="5311140" cy="689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spacing w:before="0" w:after="0"/>
                              <w:ind w:left="0" w:right="0" w:hanging="0"/>
                              <w:rPr>
                                <w:rFonts w:ascii="Comic Sans MS" w:hAnsi="Comic Sans MS" w:cs="Comic Sans MS"/>
                                <w:sz w:val="28"/>
                                <w:u w:val="none"/>
                                <w:shd w:fill="FFFF00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none"/>
                                <w:shd w:fill="FFFF00" w:val="clear"/>
                              </w:rPr>
                              <w:t>C - Graph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Représentation graphique de la variation de 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températu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de l’eau en fonction d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temp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1 cm pour 10 °C sur l’axe vertical et 1 cm pour une min sur l’axe horizonta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4.3pt;mso-wrap-distance-left:9.05pt;mso-wrap-distance-right:9.05pt;mso-wrap-distance-top:0pt;mso-wrap-distance-bottom:0pt;margin-top:13.15pt;mso-position-vertical-relative:text;margin-left:1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keepNext w:val="false"/>
                        <w:spacing w:before="0" w:after="0"/>
                        <w:ind w:left="0" w:right="0" w:hanging="0"/>
                        <w:rPr>
                          <w:rFonts w:ascii="Comic Sans MS" w:hAnsi="Comic Sans MS" w:cs="Comic Sans MS"/>
                          <w:sz w:val="28"/>
                          <w:u w:val="none"/>
                          <w:shd w:fill="FFFF00" w:val="clea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none"/>
                          <w:shd w:fill="FFFF00" w:val="clear"/>
                        </w:rPr>
                        <w:t>C - Graphi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ind w:left="0"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Représentation graphique de la variation de l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température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de l’eau en fonction du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temps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(1 cm pour 10 °C sur l’axe vertical et 1 cm pour une min sur l’axe horizonta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960</wp:posOffset>
                </wp:positionH>
                <wp:positionV relativeFrom="paragraph">
                  <wp:posOffset>970915</wp:posOffset>
                </wp:positionV>
                <wp:extent cx="5470525" cy="448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448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9550" cy="4299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0" cy="429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353.1pt;mso-wrap-distance-left:9.05pt;mso-wrap-distance-right:9.05pt;mso-wrap-distance-top:0pt;mso-wrap-distance-bottom:0pt;margin-top:76.45pt;mso-position-vertical-relative:text;margin-left:12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9550" cy="42995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9550" cy="429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spacing w:before="0" w:after="0"/>
        <w:ind w:left="0" w:right="0" w:hanging="0"/>
        <w:rPr>
          <w:rFonts w:ascii="Comic Sans MS" w:hAnsi="Comic Sans MS" w:cs="Comic Sans MS"/>
          <w:sz w:val="28"/>
          <w:u w:val="none"/>
          <w:shd w:fill="FFFF00" w:val="clear"/>
        </w:rPr>
      </w:pPr>
      <w:r>
        <w:rPr>
          <w:rFonts w:cs="Comic Sans MS" w:ascii="Comic Sans MS" w:hAnsi="Comic Sans MS"/>
          <w:sz w:val="28"/>
          <w:u w:val="none"/>
          <w:shd w:fill="FFFF00" w:val="clear"/>
        </w:rPr>
        <w:t>B – Valeurs</w:t>
      </w:r>
    </w:p>
    <w:p>
      <w:pPr>
        <w:pStyle w:val="Heading3"/>
        <w:keepNext w:val="false"/>
        <w:spacing w:before="0" w:after="0"/>
        <w:ind w:left="0" w:right="0" w:hanging="0"/>
        <w:rPr>
          <w:rFonts w:ascii="Comic Sans MS" w:hAnsi="Comic Sans MS" w:cs="Comic Sans MS"/>
          <w:sz w:val="28"/>
          <w:u w:val="none"/>
          <w:shd w:fill="FFFF00" w:val="clear"/>
        </w:rPr>
      </w:pPr>
      <w:r>
        <w:rPr>
          <w:rFonts w:cs="Comic Sans MS" w:ascii="Comic Sans MS" w:hAnsi="Comic Sans MS"/>
          <w:sz w:val="28"/>
          <w:u w:val="none"/>
          <w:shd w:fill="FFFF00" w:val="clear"/>
        </w:rPr>
        <w:t>expérimentales</w:t>
      </w:r>
    </w:p>
    <w:p>
      <w:pPr>
        <w:pStyle w:val="Normal"/>
        <w:tabs>
          <w:tab w:val="clear" w:pos="708"/>
          <w:tab w:val="left" w:pos="4536" w:leader="none"/>
        </w:tabs>
        <w:ind w:left="0" w:right="-284" w:hanging="0"/>
        <w:rPr>
          <w:rFonts w:ascii="Comic Sans MS" w:hAnsi="Comic Sans MS" w:cs="Comic Sans MS"/>
          <w:sz w:val="28"/>
          <w:u w:val="none"/>
          <w:shd w:fill="FFFF00" w:val="clear"/>
        </w:rPr>
      </w:pPr>
      <w:r>
        <w:rPr>
          <w:rFonts w:cs="Comic Sans MS" w:ascii="Comic Sans MS" w:hAnsi="Comic Sans MS"/>
          <w:sz w:val="28"/>
          <w:u w:val="none"/>
          <w:shd w:fill="FFFF00" w:val="clear"/>
        </w:rPr>
      </w:r>
    </w:p>
    <w:tbl>
      <w:tblPr>
        <w:tblW w:w="1731" w:type="dxa"/>
        <w:jc w:val="left"/>
        <w:tblInd w:w="3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"/>
        <w:gridCol w:w="853"/>
      </w:tblGrid>
      <w:tr>
        <w:trPr>
          <w:trHeight w:val="400" w:hRule="atLeast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 xml:space="preserve">t en min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 en °C</w:t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9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1" w:right="-7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harter BT" w:hAnsi="Charter BT" w:cs="Charter BT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mic Sans MS" w:hAnsi="Comic Sans MS" w:cs="Comic Sans MS"/>
      <w:color w:val="FF0000"/>
      <w:sz w:val="36"/>
      <w:szCs w:val="20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29:00Z</dcterms:created>
  <dc:creator>Boule</dc:creator>
  <dc:description/>
  <dc:language>en-US</dc:language>
  <cp:lastModifiedBy>Boule</cp:lastModifiedBy>
  <dcterms:modified xsi:type="dcterms:W3CDTF">2005-01-29T17:30:00Z</dcterms:modified>
  <cp:revision>1</cp:revision>
  <dc:subject/>
  <dc:title>Vaporisation de l’eau pure</dc:title>
</cp:coreProperties>
</file>