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20"/>
          <w:szCs w:val="20"/>
          <w:shd w:fill="C0C0C0" w:val="clear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0</wp:posOffset>
                </wp:positionH>
                <wp:positionV relativeFrom="paragraph">
                  <wp:posOffset>-238125</wp:posOffset>
                </wp:positionV>
                <wp:extent cx="3429635" cy="40068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400680"/>
                          <a:chOff x="0" y="0"/>
                          <a:chExt cx="3429720" cy="40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720" cy="40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972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2" h="632">
                                  <a:moveTo>
                                    <a:pt x="0" y="0"/>
                                  </a:moveTo>
                                  <a:lnTo>
                                    <a:pt x="5401" y="0"/>
                                  </a:lnTo>
                                  <a:lnTo>
                                    <a:pt x="5401" y="631"/>
                                  </a:lnTo>
                                  <a:lnTo>
                                    <a:pt x="0" y="6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9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2" h="79">
                                  <a:moveTo>
                                    <a:pt x="0" y="0"/>
                                  </a:moveTo>
                                  <a:lnTo>
                                    <a:pt x="5401" y="0"/>
                                  </a:lnTo>
                                  <a:lnTo>
                                    <a:pt x="5322" y="78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320" y="0"/>
                              <a:ext cx="5004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32">
                                  <a:moveTo>
                                    <a:pt x="79" y="0"/>
                                  </a:moveTo>
                                  <a:lnTo>
                                    <a:pt x="79" y="631"/>
                                  </a:lnTo>
                                  <a:lnTo>
                                    <a:pt x="0" y="552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solidFill>
                              <a:srgbClr val="b7b7b7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0"/>
                              <a:ext cx="3429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2" h="80">
                                  <a:moveTo>
                                    <a:pt x="5401" y="79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5322" y="0"/>
                                  </a:lnTo>
                                  <a:lnTo>
                                    <a:pt x="5401" y="79"/>
                                  </a:lnTo>
                                </a:path>
                              </a:pathLst>
                            </a:custGeom>
                            <a:solidFill>
                              <a:srgbClr val="dbdbdb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32">
                                  <a:moveTo>
                                    <a:pt x="0" y="6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8" y="78"/>
                                  </a:lnTo>
                                  <a:lnTo>
                                    <a:pt x="78" y="552"/>
                                  </a:lnTo>
                                  <a:lnTo>
                                    <a:pt x="0" y="63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680" y="48240"/>
                            <a:ext cx="333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-BoldMT;Arial" w:hAnsi="Arial-BoldMT;Arial" w:eastAsia="SimSun;宋体" w:cs="Arial-BoldMT;Arial"/>
                                  <w:color w:val="000000"/>
                                  <w:lang w:val="fr-FR" w:bidi="ar-SA"/>
                                </w:rPr>
                                <w:t>SATELLI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-18.75pt;width:270.05pt;height:31.55pt" coordorigin="3360,-375" coordsize="5401,631">
                <v:group id="shape_0" style="position:absolute;left:3360;top:-375;width:5401;height:631">
                  <v:shape id="shape_0" coordsize="5402,632" path="m0,0l5401,0l5401,631l0,631l0,0e" fillcolor="white" stroked="t" o:allowincell="f" style="position:absolute;left:3360;top:-375;width:5400;height:63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5402,79" path="m0,0l5401,0l5322,78l78,78l0,0e" fillcolor="white" stroked="t" o:allowincell="f" style="position:absolute;left:3360;top:-375;width:5400;height:7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0,632" path="m79,0l79,631l0,552l0,78l79,0e" fillcolor="#b7b7b7" stroked="t" o:allowincell="f" style="position:absolute;left:8682;top:-375;width:78;height:630;mso-wrap-style:none;v-text-anchor:middle">
                    <v:fill o:detectmouseclick="t" type="solid" color2="#484848"/>
                    <v:stroke color="black" weight="9360" joinstyle="round" endcap="flat"/>
                    <w10:wrap type="none"/>
                  </v:shape>
                  <v:shape id="shape_0" coordsize="5402,80" path="m5401,79l0,79l78,0l5322,0l5401,79e" fillcolor="#dbdbdb" stroked="t" o:allowincell="f" style="position:absolute;left:3360;top:175;width:5400;height:78;mso-wrap-style:none;v-text-anchor:middle">
                    <v:fill o:detectmouseclick="t" type="solid" color2="#242424"/>
                    <v:stroke color="black" weight="9360" joinstyle="round" endcap="flat"/>
                    <w10:wrap type="none"/>
                  </v:shape>
                  <v:shape id="shape_0" coordsize="79,632" path="m0,631l0,0l78,78l78,552l0,631e" fillcolor="white" stroked="t" o:allowincell="f" style="position:absolute;left:3360;top:-375;width:77;height:63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38;top:-299;width:52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-BoldMT;Arial" w:hAnsi="Arial-BoldMT;Arial" w:eastAsia="SimSun;宋体" w:cs="Arial-BoldMT;Arial"/>
                            <w:color w:val="000000"/>
                            <w:lang w:val="fr-FR" w:bidi="ar-SA"/>
                          </w:rPr>
                          <w:t>SATELLITE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4040</wp:posOffset>
                </wp:positionH>
                <wp:positionV relativeFrom="paragraph">
                  <wp:posOffset>123825</wp:posOffset>
                </wp:positionV>
                <wp:extent cx="1054735" cy="819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819000"/>
                          <a:chOff x="0" y="0"/>
                          <a:chExt cx="1054800" cy="81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2920"/>
                            <a:ext cx="1116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7640" y="0"/>
                            <a:ext cx="28584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8840" y="276120"/>
                            <a:ext cx="50472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1440" y="33480"/>
                            <a:ext cx="33336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2pt;margin-top:9.75pt;width:83.05pt;height:64.5pt" coordorigin="6904,195" coordsize="1661,12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04;top:420;width:175;height:7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215;top:195;width:449;height:92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70;top:630;width:794;height:8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040;top:248;width:524;height:11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  <w:shd w:fill="C0C0C0" w:val="clear"/>
          <w:lang w:val="en-US" w:eastAsia="en-US"/>
        </w:rPr>
        <w:t xml:space="preserve">TP: </w:t>
      </w:r>
    </w:p>
    <w:p>
      <w:pPr>
        <w:pStyle w:val="Normal"/>
        <w:rPr>
          <w:shd w:fill="C0C0C0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20955</wp:posOffset>
                </wp:positionV>
                <wp:extent cx="895350" cy="733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733320"/>
                          <a:chOff x="0" y="0"/>
                          <a:chExt cx="895320" cy="733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80" y="52200"/>
                            <a:ext cx="44784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1960" y="0"/>
                            <a:ext cx="33336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85400"/>
                            <a:ext cx="48564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1.65pt;width:70.5pt;height:57.75pt" coordorigin="3765,33" coordsize="1410,1155">
                <v:shape id="shape_0" stroked="f" o:allowincell="f" style="position:absolute;left:3795;top:115;width:704;height:70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650;top:33;width:524;height:115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765;top:325;width:764;height:76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hd w:fill="C0C0C0" w:val="clear"/>
        </w:rPr>
        <w:t>Mouvements et forces</w:t>
      </w:r>
    </w:p>
    <w:p>
      <w:pPr>
        <w:pStyle w:val="P1"/>
        <w:spacing w:lineRule="exact" w:line="260"/>
        <w:rPr>
          <w:shd w:fill="C0C0C0" w:val="clear"/>
        </w:rPr>
      </w:pPr>
      <w:r>
        <w:rPr>
          <w:shd w:fill="C0C0C0" w:val="clear"/>
        </w:rPr>
      </w:r>
    </w:p>
    <w:p>
      <w:pPr>
        <w:pStyle w:val="P1"/>
        <w:spacing w:lineRule="exact" w:line="260"/>
        <w:rPr/>
      </w:pPr>
      <w:r>
        <w:rPr/>
      </w:r>
    </w:p>
    <w:p>
      <w:pPr>
        <w:pStyle w:val="P1"/>
        <w:spacing w:lineRule="exact" w:line="2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Jeu : </w:t>
      </w:r>
    </w:p>
    <w:p>
      <w:pPr>
        <w:pStyle w:val="P1"/>
        <w:spacing w:lineRule="exact" w:line="260"/>
        <w:rPr/>
      </w:pPr>
      <w:r>
        <w:rPr/>
        <w:t>Lancer des satellites à différentes altitudes et trouver la vitesse pour que la trajectoire soit circulaire.</w:t>
      </w:r>
    </w:p>
    <w:p>
      <w:pPr>
        <w:pStyle w:val="P1"/>
        <w:spacing w:lineRule="exact" w:line="260"/>
        <w:rPr>
          <w:b/>
          <w:b/>
          <w:bCs/>
          <w:u w:val="single"/>
        </w:rPr>
      </w:pPr>
      <w:r>
        <w:rPr>
          <w:b/>
          <w:bCs/>
          <w:u w:val="single"/>
        </w:rPr>
        <w:t>METHODE</w:t>
      </w:r>
    </w:p>
    <w:p>
      <w:pPr>
        <w:pStyle w:val="P1"/>
        <w:spacing w:lineRule="exact" w:line="260"/>
        <w:rPr/>
      </w:pPr>
      <w:r>
        <w:rPr/>
        <w:t>Utilisation du logiciel de simulation NEWTON ( c:\physic\newton\newton.exe)</w:t>
      </w:r>
    </w:p>
    <w:p>
      <w:pPr>
        <w:pStyle w:val="P1"/>
        <w:numPr>
          <w:ilvl w:val="0"/>
          <w:numId w:val="7"/>
        </w:numPr>
        <w:tabs>
          <w:tab w:val="left" w:pos="720" w:leader="none"/>
          <w:tab w:val="left" w:pos="1593" w:leader="none"/>
        </w:tabs>
        <w:spacing w:lineRule="exact" w:line="260"/>
        <w:ind w:left="720" w:hanging="360"/>
        <w:rPr/>
      </w:pPr>
      <w:r>
        <w:rPr/>
        <w:t>Ouvrir le fichier : tpsatt.new</w:t>
      </w:r>
    </w:p>
    <w:p>
      <w:pPr>
        <w:pStyle w:val="P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13" w:leader="none"/>
        </w:tabs>
        <w:spacing w:lineRule="exact" w:line="260"/>
        <w:rPr/>
      </w:pPr>
      <w:r>
        <w:rPr>
          <w:rFonts w:eastAsia="Times New Roman"/>
          <w:b/>
          <w:bCs/>
        </w:rPr>
        <w:t xml:space="preserve"> </w:t>
      </w:r>
      <w:r>
        <w:rPr>
          <w:rFonts w:cs="Bauhaus 93;Courier New" w:ascii="Bauhaus 93;Courier New" w:hAnsi="Bauhaus 93;Courier New"/>
          <w:sz w:val="28"/>
          <w:szCs w:val="28"/>
        </w:rPr>
        <w:t>A   Observations :</w: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>
          <w:b/>
          <w:b/>
          <w:bCs/>
        </w:rPr>
      </w:pPr>
      <w:r>
        <w:rPr>
          <w:b/>
          <w:bCs/>
        </w:rPr>
        <w:t>Un satellite de 7 tonnes est en orbite basse circulaire autour de la Terre.</w: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>
          <w:b/>
          <w:b/>
          <w:bCs/>
        </w:rPr>
      </w:pPr>
      <w:r>
        <w:rPr>
          <w:b/>
          <w:bCs/>
        </w:rPr>
        <w:t>Il est lancé de sa position initiale avec une certaine vitesse à partir d’une certaine altitude.</w:t>
      </w:r>
    </w:p>
    <w:p>
      <w:pPr>
        <w:pStyle w:val="P1"/>
        <w:numPr>
          <w:ilvl w:val="0"/>
          <w:numId w:val="4"/>
        </w:numPr>
        <w:tabs>
          <w:tab w:val="left" w:pos="720" w:leader="none"/>
          <w:tab w:val="left" w:pos="1593" w:leader="none"/>
        </w:tabs>
        <w:spacing w:lineRule="exact" w:line="260"/>
        <w:ind w:left="72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Vitesse</w: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48590</wp:posOffset>
                </wp:positionV>
                <wp:extent cx="2819400" cy="266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25pt;margin-top:11.7pt;width:221.95pt;height:2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n clic sur le satellite permet d’afficher le vecteur vitesse</w: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  <w:t>Caractéristique du vecteur vitesse :  direction : …………..   valeur : …………..</w:t>
      </w:r>
    </w:p>
    <w:p>
      <w:pPr>
        <w:pStyle w:val="P1"/>
        <w:numPr>
          <w:ilvl w:val="0"/>
          <w:numId w:val="4"/>
        </w:numPr>
        <w:tabs>
          <w:tab w:val="left" w:pos="720" w:leader="none"/>
          <w:tab w:val="left" w:pos="1593" w:leader="none"/>
        </w:tabs>
        <w:spacing w:lineRule="exact" w:line="260"/>
        <w:ind w:left="72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Rayon de l’orbite</w: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4895</wp:posOffset>
                </wp:positionH>
                <wp:positionV relativeFrom="paragraph">
                  <wp:posOffset>122555</wp:posOffset>
                </wp:positionV>
                <wp:extent cx="3583305" cy="2755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x du repère d’espace dans le référentiel géocentrique</w:t>
                            </w:r>
                          </w:p>
                        </w:txbxContent>
                      </wps:txbx>
                      <wps:bodyPr anchor="t" lIns="19685" tIns="45720" rIns="1968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15pt;height:21.7pt;mso-wrap-distance-left:9.05pt;mso-wrap-distance-right:9.05pt;mso-wrap-distance-top:0pt;mso-wrap-distance-bottom:0pt;margin-top:9.65pt;mso-position-vertical-relative:text;margin-left:83.85pt;mso-position-horizontal-relative:text">
                <v:fill opacity="0f"/>
                <v:textbox inset="0.0215277777777778in,0.05in,0.0215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ix du repère d’espace dans le référentiel géocentr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2260</wp:posOffset>
                </wp:positionH>
                <wp:positionV relativeFrom="paragraph">
                  <wp:posOffset>22225</wp:posOffset>
                </wp:positionV>
                <wp:extent cx="2114550" cy="1858010"/>
                <wp:effectExtent l="635" t="0" r="0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857960"/>
                          <a:chOff x="0" y="0"/>
                          <a:chExt cx="2114640" cy="1857960"/>
                        </a:xfrm>
                      </wpg:grpSpPr>
                      <wpg:grpSp>
                        <wpg:cNvGrpSpPr/>
                        <wpg:grpSpPr>
                          <a:xfrm>
                            <a:off x="552600" y="617400"/>
                            <a:ext cx="923760" cy="9428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923760" cy="94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400" y="21240"/>
                              <a:ext cx="894600" cy="912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440" y="457920"/>
                            <a:ext cx="1324080" cy="1276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90680" y="550440"/>
                            <a:ext cx="11160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1074960"/>
                            <a:ext cx="21146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600" y="291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5911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77000"/>
                            <a:ext cx="1908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760" y="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83808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1.75pt;width:166.45pt;height:146.25pt" coordorigin="-476,35" coordsize="3329,2925">
                <v:group id="shape_0" style="position:absolute;left:394;top:1007;width:1455;height:1485">
                  <v:shape id="shape_0" stroked="f" o:allowincell="f" style="position:absolute;left:394;top:1007;width:1454;height:1484;mso-wrap-style:none;v-text-anchor:middle" type="_x0000_t75">
                    <v:imagedata r:id="rId18" o:detectmouseclick="t"/>
                    <v:stroke color="#3465a4" joinstyle="round" endcap="flat"/>
                    <w10:wrap type="square"/>
                  </v:shape>
                  <v:oval id="shape_0" stroked="t" o:allowincell="f" style="position:absolute;left:417;top:1041;width:1408;height:1437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oval id="shape_0" stroked="t" o:allowincell="f" style="position:absolute;left:79;top:756;width:2084;height:200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1714;top:902;width:175;height:175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line id="shape_0" from="-476,1728" to="2853,1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74,81" to="1174,29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99,966" to="1788,96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804,786" to="1833,191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1248;top:35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73;top:1355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0510</wp:posOffset>
                </wp:positionH>
                <wp:positionV relativeFrom="paragraph">
                  <wp:posOffset>135890</wp:posOffset>
                </wp:positionV>
                <wp:extent cx="1323340" cy="1571625"/>
                <wp:effectExtent l="5080" t="0" r="571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3360" cy="1571760"/>
                          <a:chOff x="0" y="0"/>
                          <a:chExt cx="1323360" cy="1571760"/>
                        </a:xfrm>
                      </wpg:grpSpPr>
                      <wpg:grpSp>
                        <wpg:cNvGrpSpPr/>
                        <wpg:grpSpPr>
                          <a:xfrm>
                            <a:off x="209520" y="399240"/>
                            <a:ext cx="923400" cy="9428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923400" cy="94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760" y="21600"/>
                              <a:ext cx="894240" cy="912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9480"/>
                            <a:ext cx="1323360" cy="1276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152000" y="456480"/>
                            <a:ext cx="11160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6000" y="0"/>
                            <a:ext cx="0" cy="15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506880"/>
                            <a:ext cx="542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080" y="344880"/>
                            <a:ext cx="4096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96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0"/>
                              <a:ext cx="4046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361">
                                  <a:moveTo>
                                    <a:pt x="637" y="360"/>
                                  </a:moveTo>
                                  <a:lnTo>
                                    <a:pt x="636" y="341"/>
                                  </a:lnTo>
                                  <a:lnTo>
                                    <a:pt x="634" y="323"/>
                                  </a:lnTo>
                                  <a:lnTo>
                                    <a:pt x="630" y="304"/>
                                  </a:lnTo>
                                  <a:lnTo>
                                    <a:pt x="624" y="286"/>
                                  </a:lnTo>
                                  <a:lnTo>
                                    <a:pt x="617" y="268"/>
                                  </a:lnTo>
                                  <a:lnTo>
                                    <a:pt x="607" y="250"/>
                                  </a:lnTo>
                                  <a:lnTo>
                                    <a:pt x="597" y="232"/>
                                  </a:lnTo>
                                  <a:lnTo>
                                    <a:pt x="584" y="215"/>
                                  </a:lnTo>
                                  <a:lnTo>
                                    <a:pt x="569" y="197"/>
                                  </a:lnTo>
                                  <a:lnTo>
                                    <a:pt x="554" y="181"/>
                                  </a:lnTo>
                                  <a:lnTo>
                                    <a:pt x="537" y="165"/>
                                  </a:lnTo>
                                  <a:lnTo>
                                    <a:pt x="518" y="150"/>
                                  </a:lnTo>
                                  <a:lnTo>
                                    <a:pt x="497" y="135"/>
                                  </a:lnTo>
                                  <a:lnTo>
                                    <a:pt x="476" y="120"/>
                                  </a:lnTo>
                                  <a:lnTo>
                                    <a:pt x="453" y="106"/>
                                  </a:lnTo>
                                  <a:lnTo>
                                    <a:pt x="429" y="93"/>
                                  </a:lnTo>
                                  <a:lnTo>
                                    <a:pt x="403" y="81"/>
                                  </a:lnTo>
                                  <a:lnTo>
                                    <a:pt x="377" y="69"/>
                                  </a:lnTo>
                                  <a:lnTo>
                                    <a:pt x="349" y="60"/>
                                  </a:lnTo>
                                  <a:lnTo>
                                    <a:pt x="320" y="49"/>
                                  </a:lnTo>
                                  <a:lnTo>
                                    <a:pt x="291" y="40"/>
                                  </a:lnTo>
                                  <a:lnTo>
                                    <a:pt x="261" y="32"/>
                                  </a:lnTo>
                                  <a:lnTo>
                                    <a:pt x="230" y="24"/>
                                  </a:lnTo>
                                  <a:lnTo>
                                    <a:pt x="199" y="18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00" y="5"/>
                                  </a:lnTo>
                                  <a:lnTo>
                                    <a:pt x="67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3600" y="67752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68040"/>
                            <a:ext cx="2761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imSun;宋体" w:cs="Symbol"/>
                                  <w:color w:val="auto"/>
                                  <w:lang w:val="fr-FR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3pt;margin-top:10.7pt;width:104.2pt;height:123.7pt" coordorigin="-426,214" coordsize="2084,2474">
                <v:group id="shape_0" style="position:absolute;left:-96;top:842;width:1454;height:1485">
                  <v:shape id="shape_0" stroked="f" o:allowincell="f" style="position:absolute;left:-96;top:842;width:1453;height:1484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oval id="shape_0" stroked="t" o:allowincell="f" style="position:absolute;left:-73;top:876;width:1407;height:1437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oval id="shape_0" stroked="t" o:allowincell="f" style="position:absolute;left:-426;top:607;width:2083;height:200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1388;top:933;width:175;height:175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line id="shape_0" from="623,214" to="623,26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3,1012" to="1507,16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53;top:757;width:645;height:360">
                  <v:rect id="shape_0" stroked="f" o:allowincell="f" style="position:absolute;left:653;top:757;width:644;height:356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coordsize="638,361" path="m637,360l636,341l634,323l630,304l624,286l617,268l607,250l597,232l584,215l569,197l554,181l537,165l518,150l497,135l476,120l453,106l429,93l403,81l377,69l349,60l320,49l291,40l261,32l230,24l199,18l166,13l133,8l100,5l67,2l34,0l0,0e" stroked="t" o:allowincell="f" style="position:absolute;left:661;top:757;width:636;height:359;mso-wrap-style:none;v-text-anchor:middle">
                    <v:fill o:detectmouseclick="t" on="false"/>
                    <v:stroke color="black" weight="9360" startarrow="block" startarrowwidth="medium" startarrowlength="medium" joinstyle="round" endcap="flat"/>
                    <w10:wrap type="square"/>
                  </v:shape>
                </v:group>
                <v:shape id="shape_0" stroked="f" o:allowincell="f" style="position:absolute;left:997;top:1281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7;top:321;width:4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imSun;宋体" w:cs="Symbol"/>
                            <w:color w:val="auto"/>
                            <w:lang w:val="fr-FR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2113915" cy="6565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epère cartésien</w:t>
                            </w:r>
                            <w:r>
                              <w:rPr/>
                              <w:t> : par rapport à 2 axes orthogonaux x,y. (peu pratique ici)</w:t>
                            </w:r>
                          </w:p>
                        </w:txbxContent>
                      </wps:txbx>
                      <wps:bodyPr anchor="t" lIns="19685" tIns="45720" rIns="1968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51.7pt;mso-wrap-distance-left:9.05pt;mso-wrap-distance-right:9.05pt;mso-wrap-distance-top:0pt;mso-wrap-distance-bottom:0pt;margin-top:0pt;mso-position-vertical-relative:text;margin-left:2.2pt;mso-position-horizontal-relative:text">
                <v:fill opacity="0f"/>
                <v:textbox inset="0.0215277777777778in,0.05in,0.0215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Repère cartésien</w:t>
                      </w:r>
                      <w:r>
                        <w:rPr/>
                        <w:t> : par rapport à 2 axes orthogonaux x,y. (peu pratique ic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13025</wp:posOffset>
                </wp:positionH>
                <wp:positionV relativeFrom="paragraph">
                  <wp:posOffset>38735</wp:posOffset>
                </wp:positionV>
                <wp:extent cx="304800" cy="133350"/>
                <wp:effectExtent l="635" t="4445" r="2540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5.75pt,3.05pt" to="-181.8pt,1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80645</wp:posOffset>
                </wp:positionV>
                <wp:extent cx="2205990" cy="72199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ordonnées polaires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gl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</w:t>
                            </w:r>
                            <w:r>
                              <w:rPr/>
                              <w:t xml:space="preserve"> par rapport à un axe et rayon R par rapport au centre</w:t>
                            </w:r>
                          </w:p>
                        </w:txbxContent>
                      </wps:txbx>
                      <wps:bodyPr anchor="t" lIns="19685" tIns="45720" rIns="1968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pt;height:56.85pt;mso-wrap-distance-left:9.05pt;mso-wrap-distance-right:9.05pt;mso-wrap-distance-top:0pt;mso-wrap-distance-bottom:0pt;margin-top:6.35pt;mso-position-vertical-relative:text;margin-left:1pt;mso-position-horizontal-relative:text">
                <v:fill opacity="0f"/>
                <v:textbox inset="0.0215277777777778in,0.05in,0.0215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Coordonnées polaires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ngle </w:t>
                      </w:r>
                      <w:r>
                        <w:rPr>
                          <w:rFonts w:cs="Symbol" w:ascii="Symbol" w:hAnsi="Symbol"/>
                        </w:rPr>
                        <w:t></w:t>
                      </w:r>
                      <w:r>
                        <w:rPr/>
                        <w:t xml:space="preserve"> par rapport à un axe et rayon R par rapport au cent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7620</wp:posOffset>
                </wp:positionV>
                <wp:extent cx="238125" cy="57150"/>
                <wp:effectExtent l="1270" t="19685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.6pt" to="16.55pt,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485140</wp:posOffset>
                </wp:positionV>
                <wp:extent cx="1295400" cy="1809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pt;margin-top:38.2pt;width:101.9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hoisir le repère en coordonnées polaires : options &gt; polar coordinates. Pour voir s’afficher les coordonnées il faut cliquer sur le satellite puis sur la Terre. On vérifie ainsi que le mouvement du satellite est à peu près circulaire.    </w: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  <w:t xml:space="preserve">Rayon de l’orbite R = …………… </w:t>
      </w:r>
    </w:p>
    <w:p>
      <w:pPr>
        <w:pStyle w:val="P1"/>
        <w:numPr>
          <w:ilvl w:val="0"/>
          <w:numId w:val="4"/>
        </w:numPr>
        <w:tabs>
          <w:tab w:val="left" w:pos="720" w:leader="none"/>
          <w:tab w:val="left" w:pos="1593" w:leader="none"/>
        </w:tabs>
        <w:spacing w:lineRule="exact" w:line="260"/>
        <w:ind w:left="72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ériode de révolution : T</w: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  <w:t>Durée d’un tour complet de Terre dans le référentiel géocentrique.</w: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2375</wp:posOffset>
                </wp:positionH>
                <wp:positionV relativeFrom="paragraph">
                  <wp:posOffset>173990</wp:posOffset>
                </wp:positionV>
                <wp:extent cx="180975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25pt;margin-top:13.7pt;width:142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Mesure : Cliquer sur le satellite : il repart de zéro. Quand il repasse par sa position initiale, cliquer en maintenant le bouton enfoncé pour avoir le temps de lire la durée d’une révolution T.  T  = </w: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>
          <w:rFonts w:cs="Symbol" w:ascii="Symbol" w:hAnsi="Symbol"/>
          <w:sz w:val="24"/>
          <w:szCs w:val="24"/>
        </w:rPr>
        <w:t></w:t>
      </w:r>
      <w:r>
        <w:rPr/>
        <w:t>Si le satellite va trop vite (ou pas assez) sur cette simulation on peut régler l’échelle du temps ( time &gt; change settings )</w: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/>
      </w:r>
    </w:p>
    <w:p>
      <w:pPr>
        <w:pStyle w:val="P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513" w:leader="none"/>
        </w:tabs>
        <w:spacing w:lineRule="exact" w:line="260"/>
        <w:rPr>
          <w:rFonts w:ascii="Bauhaus 93;Courier New" w:hAnsi="Bauhaus 93;Courier New" w:cs="Bauhaus 93;Courier New"/>
          <w:sz w:val="28"/>
          <w:szCs w:val="28"/>
        </w:rPr>
      </w:pPr>
      <w:r>
        <w:rPr>
          <w:rFonts w:cs="Bauhaus 93;Courier New" w:ascii="Bauhaus 93;Courier New" w:hAnsi="Bauhaus 93;Courier New"/>
          <w:sz w:val="28"/>
          <w:szCs w:val="28"/>
        </w:rPr>
        <w:t>B  Mesures</w:t>
      </w:r>
    </w:p>
    <w:p>
      <w:pPr>
        <w:pStyle w:val="P1"/>
        <w:tabs>
          <w:tab w:val="clear" w:pos="720"/>
          <w:tab w:val="left" w:pos="513" w:leader="none"/>
        </w:tabs>
        <w:spacing w:lineRule="exact" w:line="260"/>
        <w:rPr/>
      </w:pPr>
      <w:r>
        <w:rPr>
          <w:b/>
          <w:bCs/>
          <w:u w:val="single"/>
        </w:rPr>
        <w:t>Problème à résoudre</w:t>
      </w:r>
      <w:r>
        <w:rPr>
          <w:u w:val="single"/>
        </w:rPr>
        <w:t> :</w:t>
      </w:r>
    </w:p>
    <w:p>
      <w:pPr>
        <w:pStyle w:val="P1"/>
        <w:tabs>
          <w:tab w:val="left" w:pos="720" w:leader="none"/>
          <w:tab w:val="left" w:pos="1080" w:leader="none"/>
        </w:tabs>
        <w:spacing w:lineRule="exact" w:line="260"/>
        <w:ind w:left="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995</wp:posOffset>
                </wp:positionH>
                <wp:positionV relativeFrom="paragraph">
                  <wp:posOffset>27940</wp:posOffset>
                </wp:positionV>
                <wp:extent cx="91440" cy="3054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482">
                              <a:moveTo>
                                <a:pt x="144" y="0"/>
                              </a:moveTo>
                              <a:cubicBezTo>
                                <a:pt x="72" y="0"/>
                                <a:pt x="0" y="6"/>
                                <a:pt x="0" y="12"/>
                              </a:cubicBezTo>
                              <a:lnTo>
                                <a:pt x="0" y="469"/>
                              </a:lnTo>
                              <a:cubicBezTo>
                                <a:pt x="0" y="475"/>
                                <a:pt x="72" y="481"/>
                                <a:pt x="144" y="48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482" path="m144,0c72,0,0,6,0,12l0,469c0,475,72,481,144,481e" stroked="t" o:allowincell="f" style="position:absolute;margin-left:16.85pt;margin-top:2.2pt;width:7.15pt;height:2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Comment évolue la valeur de la vitesse nécessaire pour avoir une orbite circulaire si on augmente la distance au centre de la Terre ? Comment évolue la période de révolution ?</w:t>
      </w:r>
    </w:p>
    <w:p>
      <w:pPr>
        <w:pStyle w:val="P1"/>
        <w:spacing w:lineRule="exact" w:line="260"/>
        <w:rPr/>
      </w:pPr>
      <w:r>
        <w:rPr>
          <w:u w:val="single"/>
        </w:rPr>
        <w:t>Méthode </w:t>
      </w:r>
      <w:r>
        <w:rPr/>
        <w:t>: faire des mesures pour différentes altitudes et chercher ensuite une relation entre ces 3 paramètres</w:t>
      </w:r>
    </w:p>
    <w:p>
      <w:pPr>
        <w:pStyle w:val="P1"/>
        <w:spacing w:lineRule="exact" w:line="260"/>
        <w:rPr/>
      </w:pPr>
      <w:r>
        <w:rPr>
          <w:b/>
          <w:bCs/>
        </w:rPr>
        <w:t>Mesures :  R(km)  T( j :h :min) V(km/s</w:t>
      </w:r>
      <w:r>
        <w:rPr/>
        <w:t>)</w:t>
      </w:r>
    </w:p>
    <w:p>
      <w:pPr>
        <w:pStyle w:val="P1"/>
        <w:numPr>
          <w:ilvl w:val="0"/>
          <w:numId w:val="3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>Se partager les mesures entre les différents groupes et inscrire les résultats au tableau au fur et à mesure.</w:t>
      </w:r>
    </w:p>
    <w:p>
      <w:pPr>
        <w:pStyle w:val="P1"/>
        <w:numPr>
          <w:ilvl w:val="0"/>
          <w:numId w:val="3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>Déplacer le satellite de son altitude sur 10 positions régulièrement réparties pour une distance R allant jusqu’à 60000 km.  Pour augmenter ou diminuer la vitesse il suffit d’attraper le bout du vecteur vitesse .</w:t>
      </w:r>
      <w:r>
        <w:rPr>
          <w:b/>
          <w:bCs/>
        </w:rPr>
        <w:t>On veillera à vérifier que l’on a bien une orbite circulaire en utilisant les coordonnées polaires. Pour zoomer sur la carte : touche – ( zoom -) touche + ( zoom +)</w:t>
      </w:r>
    </w:p>
    <w:p>
      <w:pPr>
        <w:pStyle w:val="P1"/>
        <w:spacing w:lineRule="exact" w:line="260"/>
        <w:rPr>
          <w:b/>
          <w:b/>
          <w:bCs/>
        </w:rPr>
      </w:pPr>
      <w:r>
        <w:rPr>
          <w:b/>
          <w:bCs/>
        </w:rPr>
      </w:r>
    </w:p>
    <w:p>
      <w:pPr>
        <w:pStyle w:val="P1"/>
        <w:pBdr>
          <w:top w:val="single" w:sz="2" w:space="1" w:color="000000"/>
          <w:left w:val="single" w:sz="2" w:space="4" w:color="000000"/>
          <w:bottom w:val="single" w:sz="2" w:space="2" w:color="000000"/>
          <w:right w:val="single" w:sz="2" w:space="4" w:color="000000"/>
        </w:pBdr>
        <w:spacing w:lineRule="exact" w:line="260"/>
        <w:rPr>
          <w:rFonts w:ascii="Bauhaus 93;Courier New" w:hAnsi="Bauhaus 93;Courier New" w:cs="Bauhaus 93;Courier New"/>
          <w:sz w:val="28"/>
          <w:szCs w:val="28"/>
        </w:rPr>
      </w:pPr>
      <w:r>
        <w:rPr>
          <w:rFonts w:cs="Bauhaus 93;Courier New" w:ascii="Bauhaus 93;Courier New" w:hAnsi="Bauhaus 93;Courier New"/>
          <w:sz w:val="28"/>
          <w:szCs w:val="28"/>
        </w:rPr>
        <w:t>C Exploitation des mesures</w:t>
      </w:r>
    </w:p>
    <w:p>
      <w:pPr>
        <w:pStyle w:val="P1"/>
        <w:numPr>
          <w:ilvl w:val="0"/>
          <w:numId w:val="9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>Ouvrir le fichier c:\physic\newton\tpsatt.xls</w:t>
      </w:r>
    </w:p>
    <w:p>
      <w:pPr>
        <w:pStyle w:val="P1"/>
        <w:numPr>
          <w:ilvl w:val="0"/>
          <w:numId w:val="9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>Recopier les mesures dans les bonnes colonnes. Les transformations en unités fondamentales ( m pour les longueurs,  s pour les durées et m/s pour les vitesses ) se fait automatiquement )</w:t>
      </w:r>
    </w:p>
    <w:p>
      <w:pPr>
        <w:pStyle w:val="P1"/>
        <w:numPr>
          <w:ilvl w:val="0"/>
          <w:numId w:val="9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>Le graphes R = f(T)  et V = f(R) se tracent automatiquement</w:t>
      </w:r>
    </w:p>
    <w:p>
      <w:pPr>
        <w:pStyle w:val="P1"/>
        <w:spacing w:lineRule="exact" w:line="260"/>
        <w:rPr>
          <w:b/>
          <w:b/>
          <w:bCs/>
          <w:u w:val="single"/>
        </w:rPr>
      </w:pPr>
      <w:r>
        <w:rPr>
          <w:b/>
          <w:bCs/>
          <w:u w:val="single"/>
        </w:rPr>
        <w:t>1 - Exploitation du graphe R = f(T)</w:t>
      </w:r>
    </w:p>
    <w:p>
      <w:pPr>
        <w:pStyle w:val="P1"/>
        <w:spacing w:lineRule="exact" w:line="260"/>
        <w:rPr/>
      </w:pPr>
      <w:r>
        <w:rPr/>
        <w:t xml:space="preserve">Il faut obtenir </w:t>
      </w:r>
      <w:r>
        <w:rPr>
          <w:u w:val="single"/>
        </w:rPr>
        <w:t>l’équation de l’évolution de R en fonction de T</w:t>
      </w:r>
      <w:r>
        <w:rPr/>
        <w:t> :</w:t>
      </w:r>
    </w:p>
    <w:p>
      <w:pPr>
        <w:pStyle w:val="P1"/>
        <w:numPr>
          <w:ilvl w:val="0"/>
          <w:numId w:val="5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 xml:space="preserve">Sélection du graphe &gt;  clic droit sur un point / insertion courbe de tendance / type puissance , option : afficher l’équation. Remplacer y et x par R ou T. </w:t>
      </w:r>
    </w:p>
    <w:p>
      <w:pPr>
        <w:pStyle w:val="P1"/>
        <w:spacing w:lineRule="exact" w:line="2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terprétation de la relation obtenue :  </w:t>
      </w:r>
    </w:p>
    <w:p>
      <w:pPr>
        <w:pStyle w:val="P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exact" w:line="260"/>
        <w:rPr/>
      </w:pPr>
      <w:r>
        <w:rPr>
          <w:u w:val="single"/>
        </w:rPr>
        <w:t>Aide mathématique</w:t>
      </w:r>
      <w:r>
        <w:rPr/>
        <w:t> : une puissance non entière peut se mettre sous forme de fraction :</w:t>
      </w:r>
    </w:p>
    <w:p>
      <w:pPr>
        <w:pStyle w:val="P1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exact" w:line="260"/>
        <w:rPr/>
      </w:pPr>
      <w:r>
        <w:rPr/>
        <w:t xml:space="preserve">Exemple  x </w:t>
      </w:r>
      <w:r>
        <w:rPr>
          <w:vertAlign w:val="superscript"/>
        </w:rPr>
        <w:t>½</w:t>
      </w:r>
      <w:r>
        <w:rPr/>
        <w:t xml:space="preserve"> = x </w:t>
      </w:r>
      <w:r>
        <w:rPr>
          <w:vertAlign w:val="superscript"/>
        </w:rPr>
        <w:t>0,5</w:t>
      </w:r>
      <w:r>
        <w:rPr/>
        <w:t xml:space="preserve"> = x   ;   x </w:t>
      </w:r>
      <w:r>
        <w:rPr>
          <w:vertAlign w:val="superscript"/>
        </w:rPr>
        <w:t>–0.5</w:t>
      </w:r>
      <w:r>
        <w:rPr/>
        <w:t xml:space="preserve"> =  1/ x </w:t>
      </w:r>
      <w:r>
        <w:rPr>
          <w:vertAlign w:val="superscript"/>
        </w:rPr>
        <w:t xml:space="preserve">0.5 </w:t>
      </w:r>
      <w:r>
        <w:rPr/>
        <w:t>= 1/  ;      x = y ¾</w:t>
      </w:r>
      <w:r>
        <w:rPr>
          <w:vertAlign w:val="superscript"/>
        </w:rPr>
        <w:t xml:space="preserve"> </w:t>
      </w:r>
      <w:r>
        <w:rPr>
          <w:rFonts w:cs="Symbol" w:ascii="Symbol" w:hAnsi="Symbol"/>
        </w:rPr>
        <w:t></w:t>
      </w:r>
      <w:r>
        <w:rPr/>
        <w:t xml:space="preserve"> x </w:t>
      </w:r>
      <w:r>
        <w:rPr>
          <w:vertAlign w:val="superscript"/>
        </w:rPr>
        <w:t>4</w:t>
      </w:r>
      <w:r>
        <w:rPr/>
        <w:t xml:space="preserve"> = y </w:t>
      </w:r>
      <w:r>
        <w:rPr>
          <w:vertAlign w:val="superscript"/>
        </w:rPr>
        <w:t>3</w:t>
      </w:r>
    </w:p>
    <w:p>
      <w:pPr>
        <w:pStyle w:val="P1"/>
        <w:numPr>
          <w:ilvl w:val="0"/>
          <w:numId w:val="2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>Montrer que l’équation indiquée est équivalente à  R</w:t>
      </w:r>
      <w:r>
        <w:rPr>
          <w:vertAlign w:val="superscript"/>
        </w:rPr>
        <w:t>3</w:t>
      </w:r>
      <w:r>
        <w:rPr/>
        <w:t xml:space="preserve"> = Cte</w:t>
      </w:r>
      <w:r>
        <w:rPr>
          <w:rFonts w:cs="Symbol" w:ascii="Symbol" w:hAnsi="Symbol"/>
          <w:sz w:val="24"/>
          <w:szCs w:val="24"/>
        </w:rPr>
        <w:t></w:t>
      </w:r>
      <w:r>
        <w:rPr/>
        <w:t>T²</w:t>
      </w:r>
    </w:p>
    <w:p>
      <w:pPr>
        <w:pStyle w:val="P1"/>
        <w:numPr>
          <w:ilvl w:val="0"/>
          <w:numId w:val="2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>Compléter les colonnes nécessaires avec T² et R</w:t>
      </w:r>
      <w:r>
        <w:rPr>
          <w:vertAlign w:val="superscript"/>
        </w:rPr>
        <w:t>3</w:t>
      </w:r>
      <w:r>
        <w:rPr/>
        <w:t xml:space="preserve"> pour Le graphe  R</w:t>
      </w:r>
      <w:r>
        <w:rPr>
          <w:vertAlign w:val="superscript"/>
        </w:rPr>
        <w:t>3</w:t>
      </w:r>
      <w:r>
        <w:rPr/>
        <w:t xml:space="preserve"> = f(T²) se trace automatiquement  puis demander l’équation de la droite obtenue. Remplacer y et x dans l’équation  par R</w:t>
      </w:r>
      <w:r>
        <w:rPr>
          <w:vertAlign w:val="superscript"/>
        </w:rPr>
        <w:t>3</w:t>
      </w:r>
      <w:r>
        <w:rPr/>
        <w:t xml:space="preserve"> et T².</w:t>
      </w:r>
    </w:p>
    <w:p>
      <w:pPr>
        <w:pStyle w:val="P1"/>
        <w:spacing w:lineRule="exact" w:line="2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érification : </w:t>
      </w:r>
    </w:p>
    <w:p>
      <w:pPr>
        <w:pStyle w:val="P1"/>
        <w:numPr>
          <w:ilvl w:val="0"/>
          <w:numId w:val="11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 xml:space="preserve">Cette relation est-elle compatible avec </w:t>
      </w:r>
      <w:r>
        <w:rPr>
          <w:u w:val="single"/>
        </w:rPr>
        <w:t>la troisième loi de KEPLER</w:t>
      </w:r>
      <w:r>
        <w:rPr/>
        <w:t> : «  Le  rapport du cube du rayon de l’orbite avec le carré de la période de révolution doit rester constant. »</w:t>
      </w:r>
    </w:p>
    <w:p>
      <w:pPr>
        <w:pStyle w:val="P1"/>
        <w:numPr>
          <w:ilvl w:val="0"/>
          <w:numId w:val="11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>
          <w:u w:val="single"/>
        </w:rPr>
        <w:t>D’après NEWTON</w:t>
      </w:r>
      <w:r>
        <w:rPr/>
        <w:t xml:space="preserve"> ( et de longs calculs) cette constante doit être  (GM</w:t>
      </w:r>
      <w:r>
        <w:rPr>
          <w:vertAlign w:val="subscript"/>
        </w:rPr>
        <w:t>T</w:t>
      </w:r>
      <w:r>
        <w:rPr/>
        <w:t>/4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2 </w:t>
      </w:r>
      <w:r>
        <w:rPr/>
        <w:t xml:space="preserve">) </w:t>
      </w:r>
      <w:r>
        <w:rPr>
          <w:vertAlign w:val="superscript"/>
        </w:rPr>
        <w:t>.</w:t>
      </w:r>
      <w:r>
        <w:rPr/>
        <w:t xml:space="preserve"> Votre détermination est-elle compatible et avec quelle précision .</w:t>
      </w:r>
    </w:p>
    <w:p>
      <w:pPr>
        <w:pStyle w:val="P1"/>
        <w:spacing w:lineRule="exact" w:line="260"/>
        <w:rPr>
          <w:b/>
          <w:b/>
          <w:bCs/>
          <w:u w:val="single"/>
        </w:rPr>
      </w:pPr>
      <w:r>
        <w:rPr>
          <w:b/>
          <w:bCs/>
          <w:u w:val="single"/>
        </w:rPr>
        <w:t>2- Exploitation du graphe v = f(R)</w:t>
      </w:r>
    </w:p>
    <w:p>
      <w:pPr>
        <w:pStyle w:val="P1"/>
        <w:spacing w:lineRule="exact" w:line="260"/>
        <w:rPr/>
      </w:pPr>
      <w:r>
        <w:rPr/>
        <w:t xml:space="preserve">Il faut obtenir </w:t>
      </w:r>
      <w:r>
        <w:rPr>
          <w:u w:val="single"/>
        </w:rPr>
        <w:t>l’équation de l’évolution de v en fonction de R</w:t>
      </w:r>
      <w:r>
        <w:rPr/>
        <w:t> :</w:t>
      </w:r>
    </w:p>
    <w:p>
      <w:pPr>
        <w:pStyle w:val="P1"/>
        <w:numPr>
          <w:ilvl w:val="0"/>
          <w:numId w:val="10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 xml:space="preserve">Sélection du graphe &gt;  clic droit sur un point / insertion courbe de tendance / type puissance , option : afficher l’équation. Remplacer y et x par R ou v. </w:t>
      </w:r>
    </w:p>
    <w:p>
      <w:pPr>
        <w:pStyle w:val="P1"/>
        <w:spacing w:lineRule="exact" w:line="2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terprétation de la relation obtenue :  </w:t>
      </w:r>
    </w:p>
    <w:p>
      <w:pPr>
        <w:pStyle w:val="P1"/>
        <w:numPr>
          <w:ilvl w:val="0"/>
          <w:numId w:val="6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>Montrer que l’équation indiquée est équivalente à  v² = Cte</w:t>
      </w:r>
      <w:r>
        <w:rPr>
          <w:rFonts w:cs="Symbol" w:ascii="Symbol" w:hAnsi="Symbol"/>
          <w:sz w:val="24"/>
          <w:szCs w:val="24"/>
        </w:rPr>
        <w:t></w:t>
      </w:r>
      <w:r>
        <w:rPr/>
        <w:t>1/R</w:t>
      </w:r>
    </w:p>
    <w:p>
      <w:pPr>
        <w:pStyle w:val="P1"/>
        <w:numPr>
          <w:ilvl w:val="0"/>
          <w:numId w:val="6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>Compléter les colonnes nécessaires avec 1/R et v² Le graphe  v² = f(1/T) se trace automatiquement  puis demander l’équation de la droite obtenue. Remplacer y et x dans l’équation  par v² et 1/R.</w:t>
      </w:r>
    </w:p>
    <w:p>
      <w:pPr>
        <w:pStyle w:val="P1"/>
        <w:numPr>
          <w:ilvl w:val="0"/>
          <w:numId w:val="6"/>
        </w:numPr>
        <w:tabs>
          <w:tab w:val="left" w:pos="720" w:leader="none"/>
          <w:tab w:val="left" w:pos="1800" w:leader="none"/>
        </w:tabs>
        <w:spacing w:lineRule="auto" w:line="240" w:before="120" w:after="120"/>
        <w:ind w:left="714" w:hanging="357"/>
        <w:rPr/>
      </w:pPr>
      <w:r>
        <w:rPr/>
        <w:t xml:space="preserve">D’après NEWTON la relation théorique entre v et R doit ê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/>
        <w:t>. Comparer cette donnée théorique avec les résultats expérimentaux.</w:t>
      </w:r>
    </w:p>
    <w:p>
      <w:pPr>
        <w:pStyle w:val="P1"/>
        <w:spacing w:lineRule="exact" w:line="2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- Satellite géostationnaire </w:t>
      </w:r>
    </w:p>
    <w:p>
      <w:pPr>
        <w:pStyle w:val="P1"/>
        <w:spacing w:lineRule="exact" w:line="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5925</wp:posOffset>
                </wp:positionH>
                <wp:positionV relativeFrom="paragraph">
                  <wp:posOffset>622300</wp:posOffset>
                </wp:positionV>
                <wp:extent cx="1295400" cy="514350"/>
                <wp:effectExtent l="1905" t="4445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49pt" to="234.7pt,8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ertains satellites ( en particulier de télécommunication ) ont une orbite équatoriale à une certaine altitude qui fait qu’ils ont   la même vitesse que la rotation de la Terre.  Ils restent donc toujours à la verticale du même point et sont par conséquence immobiles dans le référentiel terrestre. Leur période de rotation est la même que celle de la Terre soit 23 h 56 min. </w:t>
      </w:r>
    </w:p>
    <w:p>
      <w:pPr>
        <w:pStyle w:val="P1"/>
        <w:numPr>
          <w:ilvl w:val="0"/>
          <w:numId w:val="8"/>
        </w:numPr>
        <w:tabs>
          <w:tab w:val="left" w:pos="720" w:leader="none"/>
          <w:tab w:val="left" w:pos="1800" w:leader="none"/>
        </w:tabs>
        <w:spacing w:lineRule="exact" w:line="260"/>
        <w:ind w:left="720" w:hanging="360"/>
        <w:rPr/>
      </w:pPr>
      <w:r>
        <w:rPr/>
        <w:t>Trouver à l’aide d’un des graphes, la distance R au centre de la Terre et l’altitude du satellite ( R</w:t>
      </w:r>
      <w:r>
        <w:rPr>
          <w:vertAlign w:val="subscript"/>
        </w:rPr>
        <w:t>T</w:t>
      </w:r>
      <w:r>
        <w:rPr/>
        <w:t xml:space="preserve"> = 6400 km)</w:t>
      </w:r>
    </w:p>
    <w:p>
      <w:pPr>
        <w:pStyle w:val="P1"/>
        <w:spacing w:lineRule="exact" w:line="2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0</wp:posOffset>
                </wp:positionH>
                <wp:positionV relativeFrom="paragraph">
                  <wp:posOffset>130175</wp:posOffset>
                </wp:positionV>
                <wp:extent cx="3085465" cy="2333625"/>
                <wp:effectExtent l="0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333520"/>
                          <a:chOff x="0" y="0"/>
                          <a:chExt cx="3085560" cy="2333520"/>
                        </a:xfrm>
                      </wpg:grpSpPr>
                      <wpg:grpSp>
                        <wpg:cNvGrpSpPr/>
                        <wpg:grpSpPr>
                          <a:xfrm>
                            <a:off x="104760" y="0"/>
                            <a:ext cx="2610000" cy="232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800" cy="88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9080"/>
                                <a:ext cx="2030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" h="202">
                                    <a:moveTo>
                                      <a:pt x="0" y="101"/>
                                    </a:moveTo>
                                    <a:lnTo>
                                      <a:pt x="320" y="201"/>
                                    </a:lnTo>
                                    <a:lnTo>
                                      <a:pt x="320" y="0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fbfb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583560"/>
                                <a:ext cx="19512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73">
                                    <a:moveTo>
                                      <a:pt x="0" y="272"/>
                                    </a:moveTo>
                                    <a:lnTo>
                                      <a:pt x="307" y="143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0" y="272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fbfb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705960"/>
                                <a:ext cx="14400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285">
                                    <a:moveTo>
                                      <a:pt x="113" y="284"/>
                                    </a:moveTo>
                                    <a:lnTo>
                                      <a:pt x="22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13" y="284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fbfb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583560"/>
                                <a:ext cx="19512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73">
                                    <a:moveTo>
                                      <a:pt x="307" y="272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307" y="272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fbfb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9080"/>
                                <a:ext cx="2037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202">
                                    <a:moveTo>
                                      <a:pt x="321" y="10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01"/>
                                    </a:lnTo>
                                    <a:lnTo>
                                      <a:pt x="321" y="101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fbfb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129600"/>
                                <a:ext cx="19512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73">
                                    <a:moveTo>
                                      <a:pt x="307" y="0"/>
                                    </a:moveTo>
                                    <a:lnTo>
                                      <a:pt x="0" y="129"/>
                                    </a:lnTo>
                                    <a:lnTo>
                                      <a:pt x="161" y="272"/>
                                    </a:lnTo>
                                    <a:lnTo>
                                      <a:pt x="307" y="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fbfb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0"/>
                                <a:ext cx="14400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284">
                                    <a:moveTo>
                                      <a:pt x="114" y="0"/>
                                    </a:moveTo>
                                    <a:lnTo>
                                      <a:pt x="0" y="283"/>
                                    </a:lnTo>
                                    <a:lnTo>
                                      <a:pt x="227" y="283"/>
                                    </a:lnTo>
                                    <a:lnTo>
                                      <a:pt x="114" y="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fbfb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29600"/>
                                <a:ext cx="19512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73">
                                    <a:moveTo>
                                      <a:pt x="0" y="0"/>
                                    </a:moveTo>
                                    <a:lnTo>
                                      <a:pt x="146" y="272"/>
                                    </a:lnTo>
                                    <a:lnTo>
                                      <a:pt x="307" y="12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fbfb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221760"/>
                                <a:ext cx="50040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9" h="699">
                                    <a:moveTo>
                                      <a:pt x="394" y="0"/>
                                    </a:moveTo>
                                    <a:cubicBezTo>
                                      <a:pt x="617" y="0"/>
                                      <a:pt x="788" y="151"/>
                                      <a:pt x="788" y="349"/>
                                    </a:cubicBezTo>
                                    <a:cubicBezTo>
                                      <a:pt x="788" y="547"/>
                                      <a:pt x="617" y="698"/>
                                      <a:pt x="394" y="698"/>
                                    </a:cubicBezTo>
                                    <a:cubicBezTo>
                                      <a:pt x="171" y="698"/>
                                      <a:pt x="0" y="547"/>
                                      <a:pt x="0" y="349"/>
                                    </a:cubicBezTo>
                                    <a:cubicBezTo>
                                      <a:pt x="0" y="151"/>
                                      <a:pt x="171" y="0"/>
                                      <a:pt x="394" y="0"/>
                                    </a:cubicBezTo>
                                    <a:lnTo>
                                      <a:pt x="394" y="0"/>
                                    </a:lnTo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fbfbf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1920" y="1523880"/>
                              <a:ext cx="647640" cy="64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000" y="628560"/>
                              <a:ext cx="647640" cy="64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447840"/>
                              <a:ext cx="961920" cy="11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38120"/>
                              <a:ext cx="176220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390680" y="1539720"/>
                              <a:ext cx="68040" cy="6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14480" y="644400"/>
                              <a:ext cx="68040" cy="6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71440" y="1266840"/>
                              <a:ext cx="914400" cy="10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371520"/>
                              <a:ext cx="914400" cy="10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9680" y="428760"/>
                              <a:ext cx="184788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8440" y="918720"/>
                                <a:ext cx="919440" cy="91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2844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1448">
                                    <a:moveTo>
                                      <a:pt x="0" y="1447"/>
                                    </a:moveTo>
                                    <a:lnTo>
                                      <a:pt x="36" y="1446"/>
                                    </a:lnTo>
                                    <a:lnTo>
                                      <a:pt x="73" y="1446"/>
                                    </a:lnTo>
                                    <a:lnTo>
                                      <a:pt x="109" y="1444"/>
                                    </a:lnTo>
                                    <a:lnTo>
                                      <a:pt x="146" y="1441"/>
                                    </a:lnTo>
                                    <a:lnTo>
                                      <a:pt x="182" y="1437"/>
                                    </a:lnTo>
                                    <a:lnTo>
                                      <a:pt x="218" y="1432"/>
                                    </a:lnTo>
                                    <a:lnTo>
                                      <a:pt x="255" y="1427"/>
                                    </a:lnTo>
                                    <a:lnTo>
                                      <a:pt x="291" y="1420"/>
                                    </a:lnTo>
                                    <a:lnTo>
                                      <a:pt x="326" y="1413"/>
                                    </a:lnTo>
                                    <a:lnTo>
                                      <a:pt x="362" y="1404"/>
                                    </a:lnTo>
                                    <a:lnTo>
                                      <a:pt x="397" y="1395"/>
                                    </a:lnTo>
                                    <a:lnTo>
                                      <a:pt x="432" y="1386"/>
                                    </a:lnTo>
                                    <a:lnTo>
                                      <a:pt x="467" y="1375"/>
                                    </a:lnTo>
                                    <a:lnTo>
                                      <a:pt x="502" y="1363"/>
                                    </a:lnTo>
                                    <a:lnTo>
                                      <a:pt x="536" y="1351"/>
                                    </a:lnTo>
                                    <a:lnTo>
                                      <a:pt x="570" y="1337"/>
                                    </a:lnTo>
                                    <a:lnTo>
                                      <a:pt x="603" y="1323"/>
                                    </a:lnTo>
                                    <a:lnTo>
                                      <a:pt x="637" y="1307"/>
                                    </a:lnTo>
                                    <a:lnTo>
                                      <a:pt x="670" y="1291"/>
                                    </a:lnTo>
                                    <a:lnTo>
                                      <a:pt x="702" y="1275"/>
                                    </a:lnTo>
                                    <a:lnTo>
                                      <a:pt x="734" y="1257"/>
                                    </a:lnTo>
                                    <a:lnTo>
                                      <a:pt x="766" y="1239"/>
                                    </a:lnTo>
                                    <a:lnTo>
                                      <a:pt x="796" y="1220"/>
                                    </a:lnTo>
                                    <a:lnTo>
                                      <a:pt x="827" y="1199"/>
                                    </a:lnTo>
                                    <a:lnTo>
                                      <a:pt x="857" y="1179"/>
                                    </a:lnTo>
                                    <a:lnTo>
                                      <a:pt x="886" y="1158"/>
                                    </a:lnTo>
                                    <a:lnTo>
                                      <a:pt x="915" y="1135"/>
                                    </a:lnTo>
                                    <a:lnTo>
                                      <a:pt x="944" y="1112"/>
                                    </a:lnTo>
                                    <a:lnTo>
                                      <a:pt x="971" y="1089"/>
                                    </a:lnTo>
                                    <a:lnTo>
                                      <a:pt x="998" y="1065"/>
                                    </a:lnTo>
                                    <a:lnTo>
                                      <a:pt x="1025" y="1040"/>
                                    </a:lnTo>
                                    <a:lnTo>
                                      <a:pt x="1051" y="1014"/>
                                    </a:lnTo>
                                    <a:lnTo>
                                      <a:pt x="1076" y="988"/>
                                    </a:lnTo>
                                    <a:lnTo>
                                      <a:pt x="1100" y="961"/>
                                    </a:lnTo>
                                    <a:lnTo>
                                      <a:pt x="1124" y="934"/>
                                    </a:lnTo>
                                    <a:lnTo>
                                      <a:pt x="1148" y="906"/>
                                    </a:lnTo>
                                    <a:lnTo>
                                      <a:pt x="1170" y="877"/>
                                    </a:lnTo>
                                    <a:lnTo>
                                      <a:pt x="1191" y="848"/>
                                    </a:lnTo>
                                    <a:lnTo>
                                      <a:pt x="1212" y="818"/>
                                    </a:lnTo>
                                    <a:lnTo>
                                      <a:pt x="1232" y="788"/>
                                    </a:lnTo>
                                    <a:lnTo>
                                      <a:pt x="1252" y="758"/>
                                    </a:lnTo>
                                    <a:lnTo>
                                      <a:pt x="1270" y="726"/>
                                    </a:lnTo>
                                    <a:lnTo>
                                      <a:pt x="1288" y="695"/>
                                    </a:lnTo>
                                    <a:lnTo>
                                      <a:pt x="1305" y="663"/>
                                    </a:lnTo>
                                    <a:lnTo>
                                      <a:pt x="1321" y="630"/>
                                    </a:lnTo>
                                    <a:lnTo>
                                      <a:pt x="1337" y="597"/>
                                    </a:lnTo>
                                    <a:lnTo>
                                      <a:pt x="1351" y="564"/>
                                    </a:lnTo>
                                    <a:lnTo>
                                      <a:pt x="1364" y="530"/>
                                    </a:lnTo>
                                    <a:lnTo>
                                      <a:pt x="1377" y="497"/>
                                    </a:lnTo>
                                    <a:lnTo>
                                      <a:pt x="1389" y="462"/>
                                    </a:lnTo>
                                    <a:lnTo>
                                      <a:pt x="1400" y="428"/>
                                    </a:lnTo>
                                    <a:lnTo>
                                      <a:pt x="1410" y="393"/>
                                    </a:lnTo>
                                    <a:lnTo>
                                      <a:pt x="1420" y="358"/>
                                    </a:lnTo>
                                    <a:lnTo>
                                      <a:pt x="1428" y="323"/>
                                    </a:lnTo>
                                    <a:lnTo>
                                      <a:pt x="1436" y="288"/>
                                    </a:lnTo>
                                    <a:lnTo>
                                      <a:pt x="1442" y="252"/>
                                    </a:lnTo>
                                    <a:lnTo>
                                      <a:pt x="1448" y="216"/>
                                    </a:lnTo>
                                    <a:lnTo>
                                      <a:pt x="1452" y="180"/>
                                    </a:lnTo>
                                    <a:lnTo>
                                      <a:pt x="1456" y="144"/>
                                    </a:lnTo>
                                    <a:lnTo>
                                      <a:pt x="1459" y="108"/>
                                    </a:lnTo>
                                    <a:lnTo>
                                      <a:pt x="1461" y="72"/>
                                    </a:lnTo>
                                    <a:lnTo>
                                      <a:pt x="1461" y="36"/>
                                    </a:lnTo>
                                    <a:lnTo>
                                      <a:pt x="1462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790560"/>
                            <a:ext cx="685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Soleil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971720"/>
                            <a:ext cx="1019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Terre jour j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256680"/>
                            <a:ext cx="1228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Terre jour j+1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467000"/>
                            <a:ext cx="685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514440"/>
                            <a:ext cx="685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10.25pt;width:242.95pt;height:183.8pt" coordorigin="-150,205" coordsize="4859,3676">
                <v:group id="shape_0" style="position:absolute;left:15;top:205;width:4109;height:3659">
                  <v:group id="shape_0" style="position:absolute;left:15;top:205;width:1576;height:1396">
                    <v:shape id="shape_0" coordsize="321,202" path="m0,101l320,201l320,0l0,101e" fillcolor="#bfbfbf" stroked="t" o:allowincell="f" style="position:absolute;left:15;top:802;width:319;height:200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shape id="shape_0" coordsize="308,273" path="m0,272l307,143l146,0l0,272e" fillcolor="#bfbfbf" stroked="t" o:allowincell="f" style="position:absolute;left:245;top:1124;width:306;height:271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shape id="shape_0" coordsize="228,285" path="m113,284l227,0l0,0l113,284e" fillcolor="#bfbfbf" stroked="t" o:allowincell="f" style="position:absolute;left:689;top:1317;width:226;height:283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shape id="shape_0" coordsize="308,273" path="m307,272l161,0l0,143l307,272e" fillcolor="#bfbfbf" stroked="t" o:allowincell="f" style="position:absolute;left:1053;top:1124;width:306;height:271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shape id="shape_0" coordsize="322,202" path="m321,101l0,0l0,201l321,101e" fillcolor="#bfbfbf" stroked="t" o:allowincell="f" style="position:absolute;left:1270;top:802;width:320;height:200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shape id="shape_0" coordsize="308,273" path="m307,0l0,129l161,272l307,0e" fillcolor="#bfbfbf" stroked="t" o:allowincell="f" style="position:absolute;left:1053;top:409;width:306;height:271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shape id="shape_0" coordsize="228,284" path="m114,0l0,283l227,283l114,0e" fillcolor="#bfbfbf" stroked="t" o:allowincell="f" style="position:absolute;left:689;top:205;width:226;height:282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shape id="shape_0" coordsize="308,273" path="m0,0l146,272l307,129l0,0e" fillcolor="#bfbfbf" stroked="t" o:allowincell="f" style="position:absolute;left:245;top:409;width:306;height:271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  <v:shape id="shape_0" coordsize="789,699" path="m394,0c617,0,788,151,788,349c788,547,617,698,394,698c171,698,0,547,0,349c0,151,171,0,394,0l394,0e" fillcolor="#bfbfbf" stroked="t" o:allowincell="f" style="position:absolute;left:409;top:554;width:787;height:697;mso-wrap-style:none;v-text-anchor:middle">
                      <v:fill o:detectmouseclick="t" color2="white"/>
                      <v:stroke color="black" weight="9360" joinstyle="round" endcap="flat"/>
                      <w10:wrap type="none"/>
                    </v:shape>
                  </v:group>
                  <v:oval id="shape_0" fillcolor="#757575" stroked="t" o:allowincell="f" style="position:absolute;left:2097;top:2605;width:1019;height:101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757575" stroked="t" o:allowincell="f" style="position:absolute;left:2892;top:1195;width:1019;height:101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line id="shape_0" from="780,910" to="2294,2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,895" to="3539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05;top:2630;width:106;height:106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30;top:1220;width:106;height:106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line id="shape_0" from="1860,2200" to="3299,38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85,790" to="4124,24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660;top:880;width:2910;height:2880">
                    <v:rect id="shape_0" stroked="f" o:allowincell="f" style="position:absolute;left:2122;top:2327;width:1447;height:143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1463,1448" path="m0,1447l36,1446l73,1446l109,1444l146,1441l182,1437l218,1432l255,1427l291,1420l326,1413l362,1404l397,1395l432,1386l467,1375l502,1363l536,1351l570,1337l603,1323l637,1307l670,1291l702,1275l734,1257l766,1239l796,1220l827,1199l857,1179l886,1158l915,1135l944,1112l971,1089l998,1065l1025,1040l1051,1014l1076,988l1100,961l1124,934l1148,906l1170,877l1191,848l1212,818l1232,788l1252,758l1270,726l1288,695l1305,663l1321,630l1337,597l1351,564l1364,530l1377,497l1389,462l1400,428l1410,393l1420,358l1428,323l1436,288l1442,252l1448,216l1452,180l1456,144l1459,108l1461,72l1461,36l1462,0e" stroked="t" o:allowincell="f" style="position:absolute;left:660;top:880;width:1461;height:1446;mso-wrap-style:none;v-text-anchor:middle">
                      <v:fill o:detectmouseclick="t" on="false"/>
                      <v:stroke color="black" weight="28440" dashstyle="shortdot" joinstyle="round" endcap="flat"/>
                      <w10:wrap type="none"/>
                    </v:shape>
                  </v:group>
                </v:group>
                <v:shape id="shape_0" stroked="f" o:allowincell="f" style="position:absolute;left:-150;top:1450;width:10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Sole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3310;width:160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Terre jour 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4;top:609;width:19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Terre jour j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2515;width:10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1015;width:10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5455</wp:posOffset>
                </wp:positionH>
                <wp:positionV relativeFrom="paragraph">
                  <wp:posOffset>106680</wp:posOffset>
                </wp:positionV>
                <wp:extent cx="2626995" cy="17316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7316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Terre tourne sur elle-même mais aussi autour du Soleil. Au bout d’un tour sur elle-même un point A ( jour j+1)  n’est pas revenu à la même position par rapport au Soleil , il ne s’est écoulé que </w:t>
                            </w:r>
                            <w:r>
                              <w:rPr>
                                <w:b/>
                                <w:bCs/>
                              </w:rPr>
                              <w:t>23h 56 min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quel angle correspondent ces 4 minutes de temps ?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5pt;height:136.35pt;mso-wrap-distance-left:9.05pt;mso-wrap-distance-right:9.05pt;mso-wrap-distance-top:0pt;mso-wrap-distance-bottom:0pt;margin-top:8.4pt;mso-position-vertical-relative:text;margin-left:236.6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 Terre tourne sur elle-même mais aussi autour du Soleil. Au bout d’un tour sur elle-même un point A ( jour j+1)  n’est pas revenu à la même position par rapport au Soleil , il ne s’est écoulé que </w:t>
                      </w:r>
                      <w:r>
                        <w:rPr>
                          <w:b/>
                          <w:bCs/>
                        </w:rPr>
                        <w:t>23h 56 min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quel angle correspondent ces 4 minutes de temps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"/>
        <w:spacing w:lineRule="atLeast" w:line="256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20" w:h="16800"/>
      <w:pgMar w:left="1440" w:right="1460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Bauhaus 93">
    <w:altName w:val="Courier New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4z0">
    <w:name w:val="WW-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WW8Num5z0">
    <w:name w:val="WW-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">
    <w:name w:val="WW-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">
    <w:name w:val="WW-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">
    <w:name w:val="WW-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WW8Num10z0">
    <w:name w:val="WW-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60"/>
    </w:pPr>
    <w:rPr>
      <w:sz w:val="20"/>
      <w:szCs w:val="20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320" w:leader="none"/>
      </w:tabs>
      <w:autoSpaceDE w:val="false"/>
      <w:spacing w:lineRule="atLeast" w:line="280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8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Arial-BoldMT;Arial" w:hAnsi="Arial-BoldMT;Arial" w:cs="Arial-BoldMT;Arial"/>
      <w:b/>
      <w:bCs/>
      <w:color w:val="000000"/>
      <w:sz w:val="28"/>
      <w:szCs w:val="28"/>
    </w:rPr>
  </w:style>
  <w:style w:type="paragraph" w:styleId="Contenuducadre">
    <w:name w:val="Contenu du cadre"/>
    <w:basedOn w:val="TextBody"/>
    <w:qFormat/>
    <w:pPr/>
    <w:rPr/>
  </w:style>
  <w:style w:type="paragraph" w:styleId="WWContenuducadre">
    <w:name w:val="WW-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6.wmf"/><Relationship Id="rId13" Type="http://schemas.openxmlformats.org/officeDocument/2006/relationships/image" Target="media/image5.wmf"/><Relationship Id="rId14" Type="http://schemas.openxmlformats.org/officeDocument/2006/relationships/image" Target="media/image4.wmf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7.png"/><Relationship Id="rId19" Type="http://schemas.openxmlformats.org/officeDocument/2006/relationships/image" Target="media/image8.wmf"/><Relationship Id="rId20" Type="http://schemas.openxmlformats.org/officeDocument/2006/relationships/image" Target="media/image7.png"/><Relationship Id="rId21" Type="http://schemas.openxmlformats.org/officeDocument/2006/relationships/image" Target="media/image8.wmf"/><Relationship Id="rId22" Type="http://schemas.openxmlformats.org/officeDocument/2006/relationships/image" Target="media/image7.png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image" Target="media/image9.wmf"/><Relationship Id="rId27" Type="http://schemas.openxmlformats.org/officeDocument/2006/relationships/image" Target="media/image9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fn</dc:creator>
  <dc:description/>
  <dc:language>en-US</dc:language>
  <cp:lastModifiedBy>Rectorat d'Orléans</cp:lastModifiedBy>
  <dcterms:modified xsi:type="dcterms:W3CDTF">2005-02-28T15:51:00Z</dcterms:modified>
  <cp:revision>3</cp:revision>
  <dc:subject/>
  <dc:title>Activité : </dc:title>
</cp:coreProperties>
</file>