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UTILISATION D’UN TABLEUR, GRAPHEU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rPr/>
            </w:pPr>
            <w:r>
              <w:rPr/>
              <w:t>Utilisation du tableur intégré dans le logiciel open office 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/>
            </w:pPr>
            <w:r>
              <w:rPr/>
              <w:t>Lancer open office, puis choisir nouveau classeur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3746500" cy="839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/>
            </w:pPr>
            <w:r>
              <w:rPr/>
              <w:t>Entrer les données, en plaçant ce qui doit être en x , donc en abscisses sur la première ligne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drawing>
                <wp:inline distT="0" distB="0" distL="0" distR="0">
                  <wp:extent cx="5755005" cy="588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9" r="-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00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/>
            </w:pPr>
            <w:r>
              <w:rPr/>
              <w:t>Sélectionner avec la souris, en mettant en surbrillance les valeurs numériques uniquement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2"/>
        <w:gridCol w:w="4322"/>
      </w:tblGrid>
      <w:tr>
        <w:trPr/>
        <w:tc>
          <w:tcPr>
            <w:tcW w:w="48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2095" cy="819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iquer sur l’icône de gauche qui ouvre une petite fenêtre, choisir le « camembert »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868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 suivant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4345" cy="1414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oisir le type de graphique, choisir diagramme x,y (la deuxième icône du dessin ci-contre)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1295" cy="1336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Indiquer que les données sont ici en lign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4355" cy="1433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En choisissant la deuxième icône, les points apparaissent et le tracé auss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8110" cy="148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ais on obtient une courbe haché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6150" cy="946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i on revient en arrière, avec la touche précédente et si l’on choisit la première icône de la deuxième lig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44"/>
        <w:gridCol w:w="2876"/>
      </w:tblGrid>
      <w:tr>
        <w:trPr/>
        <w:tc>
          <w:tcPr>
            <w:tcW w:w="63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9695" cy="1506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tracé est alors « lissé », les défauts sont estompés</w:t>
            </w:r>
          </w:p>
        </w:tc>
      </w:tr>
      <w:tr>
        <w:trPr/>
        <w:tc>
          <w:tcPr>
            <w:tcW w:w="63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8755" cy="1443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 suivant et afficher les noms des axes et le titre du graphique</w:t>
            </w:r>
          </w:p>
        </w:tc>
      </w:tr>
      <w:tr>
        <w:trPr/>
        <w:tc>
          <w:tcPr>
            <w:tcW w:w="63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5020" cy="372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 créer</w:t>
            </w:r>
          </w:p>
        </w:tc>
      </w:tr>
      <w:tr>
        <w:trPr/>
        <w:tc>
          <w:tcPr>
            <w:tcW w:w="63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5825" cy="296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tracé est effectué</w:t>
            </w:r>
          </w:p>
        </w:tc>
      </w:tr>
      <w:tr>
        <w:trPr/>
        <w:tc>
          <w:tcPr>
            <w:tcW w:w="92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peut modifier le graphique en double-cliquant sur le graphiqu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69360" cy="805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36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cliquant </w:t>
            </w:r>
            <w:r>
              <w:rPr>
                <w:b/>
                <w:bCs/>
              </w:rPr>
              <w:t xml:space="preserve">exactement </w:t>
            </w:r>
            <w:r>
              <w:rPr/>
              <w:t>sur l’axe comme au dessus on peut modifier l’échelle choisie automatiquement par l’ordinateur.</w:t>
            </w:r>
          </w:p>
        </w:tc>
      </w:tr>
      <w:tr>
        <w:trPr/>
        <w:tc>
          <w:tcPr>
            <w:tcW w:w="6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7080" cy="10833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hanger le minimum, le maximum etc. , en ôtant la case automat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3"/>
        <w:gridCol w:w="2390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3155" cy="27901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/>
            <w:vAlign w:val="center"/>
          </w:tcPr>
          <w:tbl>
            <w:tblPr>
              <w:tblW w:w="2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50"/>
            </w:tblGrid>
            <w:tr>
              <w:trPr>
                <w:cantSplit w:val="true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 tracé est modifié. Les lignes horizontales sont espacées de 5 en 5 °C</w:t>
                    <w:br/>
                    <w:t xml:space="preserve">                                  L’échelle de l’axe est de 0 à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i vous travaillez dans les cellules le graphique n’est pas sélectionné comme à gauche</w:t>
            </w:r>
          </w:p>
          <w:p>
            <w:pPr>
              <w:pStyle w:val="Normal"/>
              <w:rPr/>
            </w:pPr>
            <w:r>
              <w:rPr/>
              <w:t>Si vous faite un clic il est sélectionné comme un objet avec des poignés, il est déplaçable, redimensionnable comme au milieu</w:t>
            </w:r>
          </w:p>
          <w:p>
            <w:pPr>
              <w:pStyle w:val="Normal"/>
              <w:rPr/>
            </w:pPr>
            <w:r>
              <w:rPr/>
              <w:t xml:space="preserve">Si vous double-cliquez dessus le graphique devient modifiable, c’est ce que vous avez effectué pour modifier l’ax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7770" cy="2025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7770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573"/>
      </w:tblGrid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1785" cy="24491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78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ous pouvez aussi disposer de toutes les modifications possibles en ouvrant la fenêtre format </w:t>
            </w:r>
          </w:p>
        </w:tc>
      </w:tr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4960" cy="20554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 exemple vous pouvez pour l’impression choisir un fond blanc</w:t>
            </w:r>
          </w:p>
          <w:p>
            <w:pPr>
              <w:pStyle w:val="Normal"/>
              <w:rPr/>
            </w:pPr>
            <w:r>
              <w:rPr/>
              <w:t>Dans format, paroi du diagramme, remplissage aucun.</w:t>
            </w:r>
          </w:p>
        </w:tc>
      </w:tr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1830" cy="1708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fond est blanc</w:t>
            </w:r>
          </w:p>
        </w:tc>
      </w:tr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6260" cy="16916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 choisissant type de diagramme, on peut obtenir un histogramme….</w:t>
            </w:r>
          </w:p>
          <w:p>
            <w:pPr>
              <w:pStyle w:val="Normal"/>
              <w:rPr/>
            </w:pPr>
            <w:r>
              <w:rPr/>
              <w:t xml:space="preserve">On peut modifier les axes…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0:27:00Z</dcterms:created>
  <dc:creator>Jacques</dc:creator>
  <dc:description/>
  <cp:keywords/>
  <dc:language>en-US</dc:language>
  <cp:lastModifiedBy> </cp:lastModifiedBy>
  <cp:lastPrinted>2004-11-09T10:15:00Z</cp:lastPrinted>
  <dcterms:modified xsi:type="dcterms:W3CDTF">2005-03-12T08:48:00Z</dcterms:modified>
  <cp:revision>10</cp:revision>
  <dc:subject/>
  <dc:title>UTILISATION D’UN TABLEUR, GRAPHEUR</dc:title>
</cp:coreProperties>
</file>