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820"/>
      </w:tblGrid>
      <w:tr>
        <w:trPr>
          <w:trHeight w:val="7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bCs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-6350</wp:posOffset>
                  </wp:positionV>
                  <wp:extent cx="685800" cy="489585"/>
                  <wp:effectExtent l="0" t="0" r="0" b="0"/>
                  <wp:wrapNone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bCs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bCs/>
                <w:sz w:val="36"/>
                <w:szCs w:val="36"/>
              </w:rPr>
              <w:t xml:space="preserve">T5 - 1 : </w:t>
            </w:r>
            <w:r>
              <w:rPr>
                <w:rFonts w:cs="Century Schoolbook" w:ascii="Century Schoolbook" w:hAnsi="Century Schoolbook"/>
                <w:b/>
                <w:bCs/>
                <w:sz w:val="28"/>
                <w:szCs w:val="28"/>
              </w:rPr>
              <w:t>Pourquoi un bateau flotte-t-il ?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 xml:space="preserve">Déroulement de la séance </w:t>
      </w:r>
      <w:r>
        <w:rPr>
          <w:rFonts w:cs="Comic Sans MS" w:ascii="Comic Sans MS" w:hAnsi="Comic Sans MS"/>
          <w:u w:val="single"/>
        </w:rPr>
        <w:t>(environ 1h30) 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marche d’investigation sur les facteurs influant ou non la flottaison d’un obje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Travail par groupe imposé (de 4 élèves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fesseu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lève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résentation de la photo ; de la problématiqu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remières réflexions personnelles sur feuille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Mise en commun des idées de chacu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Sélection des paramètres à étudier (un par groupe)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Mise en place du travail par group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Consignes ; Matériel habituel à disposition avec en plus de la pâte à modeler ; Compte rendu écrit puis restitution orale…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Répondre aux interrogations / questionnements des élèv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ar groupe : émettre des hypothèses, des protocoles ; les mettre en œuvre ; faire des observations et les conclusions nécessaires pour répondre à la problématiqu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Rédaction de son compte–rendu personnel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ar groupe : Présentation orale du travail effectué et des conclusio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rire une conclusion commune « A RETENIR »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mic Sans MS" w:hAnsi="Comic Sans MS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4:09:00Z</dcterms:created>
  <dc:creator>Pauline</dc:creator>
  <dc:description/>
  <cp:keywords/>
  <dc:language>en-US</dc:language>
  <cp:lastModifiedBy>Pauline</cp:lastModifiedBy>
  <dcterms:modified xsi:type="dcterms:W3CDTF">2013-04-27T14:43:00Z</dcterms:modified>
  <cp:revision>1</cp:revision>
  <dc:subject/>
  <dc:title/>
</cp:coreProperties>
</file>