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  <w:t>Fiche prof KIT       TITRE BATTERIE DE CASSEROL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118"/>
        <w:gridCol w:w="3402"/>
        <w:gridCol w:w="4678"/>
      </w:tblGrid>
      <w:tr>
        <w:trPr>
          <w:trHeight w:val="253" w:hRule="atLeast"/>
        </w:trPr>
        <w:tc>
          <w:tcPr>
            <w:tcW w:w="15451" w:type="dxa"/>
            <w:gridSpan w:val="5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 problème à résoudre concernant une casserole en cuivre de volume 1,6L est réalisable à trois niveaux de classe en utilisant des connaissances et capacités appropriées. Voici le document élève 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oc élève problème à résoudre.doc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5451" w:type="dxa"/>
            <w:gridSpan w:val="5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8"/>
                <w:szCs w:val="28"/>
                <w:lang w:val="en-US"/>
              </w:rPr>
              <w:t>NIVEAU SECONDE PROFESSIONNE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504D"/>
                <w:sz w:val="22"/>
                <w:szCs w:val="22"/>
                <w:lang w:val="en-US"/>
              </w:rPr>
              <w:t>Capacités</w:t>
            </w:r>
          </w:p>
        </w:tc>
        <w:tc>
          <w:tcPr>
            <w:tcW w:w="2268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504D"/>
                <w:sz w:val="22"/>
                <w:szCs w:val="22"/>
                <w:lang w:val="en-US"/>
              </w:rPr>
              <w:t>Connaissances</w:t>
            </w:r>
          </w:p>
        </w:tc>
        <w:tc>
          <w:tcPr>
            <w:tcW w:w="3118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Situations favorables à l’utilisation des TIC pour l’apprentissage des concepts ou la résolution de problèmes</w:t>
            </w:r>
          </w:p>
        </w:tc>
        <w:tc>
          <w:tcPr>
            <w:tcW w:w="3402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Document d’accompagnemen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Pour déroulement des séanc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Objectifs du document et remarques util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1985" w:type="dxa"/>
            <w:vMerge w:val="restart"/>
            <w:tcBorders>
              <w:top w:val="single" w:sz="2" w:space="0" w:color="7030A0"/>
              <w:left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connaître une figure plane extraite d’un solide usuel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ruire une figure plane à l’aide d’un logiciel de géométrie dynam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ser les théorèmes et 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s pour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culer la longueur d’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ment, d’un cercle 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culer l’aire d’une surface 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7030A0"/>
              <w:left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lides usuels : le cylindre dro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gures planes usuelles : rectangle, cercle, dis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 donnant la longueur d’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le à partir de celle de 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y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 de l’aire, d'un rectangle, d’un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que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2" w:space="0" w:color="7030A0"/>
              <w:left w:val="single" w:sz="2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formation et en évaluation : situations conduisant ave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tableur ou un logiciel de géométrie dynami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à faire varier un ou plusieurs paramètres pour détermi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ximum ou le minimum d’une grandeur (longueu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e, volume)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7030A0"/>
              <w:left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P pour créer l’ensemble des patrons d’une casserole de 1,6L à l’aide de géogéb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1 TP INFO GEOGEBRA PATRONS CASSEROLE 1,6L.docx</w:t>
              </w:r>
            </w:hyperlink>
          </w:p>
        </w:tc>
        <w:tc>
          <w:tcPr>
            <w:tcW w:w="4678" w:type="dxa"/>
            <w:vMerge w:val="restart"/>
            <w:tcBorders>
              <w:top w:val="single" w:sz="4" w:space="0" w:color="7030A0"/>
              <w:left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tiliser le logiciel  géogébra pour 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présenter l’ensemble des patro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bles d’une casserole de volume 1,6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lculer l’aire totale 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que patron à l’aide du table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Données 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= 1,6 L  extraite du doc élè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hauteur de la casserole 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h = 1600/ (π*r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’aide du curseur, expérimenter pour obtenir une aire minimale puis vérifier que le rayon est égal à la hauteur (arrondi au dixièm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44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7030A0"/>
              <w:left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7030A0"/>
              <w:left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7030A0"/>
              <w:left w:val="single" w:sz="2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us les patrons possibles d’une casserole de volume 1,6L sur géogéb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2 CASSEROLE doc élèv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3 CASSEROLE doc prof corrigé.ggb</w:t>
              </w:r>
            </w:hyperlink>
          </w:p>
        </w:tc>
        <w:tc>
          <w:tcPr>
            <w:tcW w:w="4678" w:type="dxa"/>
            <w:vMerge w:val="continue"/>
            <w:tcBorders>
              <w:top w:val="single" w:sz="4" w:space="0" w:color="7030A0"/>
              <w:left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2"/>
                <w:szCs w:val="22"/>
                <w:lang w:val="en-US"/>
              </w:rPr>
              <w:t>Capacités</w:t>
            </w:r>
          </w:p>
        </w:tc>
        <w:tc>
          <w:tcPr>
            <w:tcW w:w="2268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2"/>
                <w:szCs w:val="22"/>
                <w:lang w:val="en-US"/>
              </w:rPr>
              <w:t>Connaissances</w:t>
            </w:r>
          </w:p>
        </w:tc>
        <w:tc>
          <w:tcPr>
            <w:tcW w:w="3118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Situations favorables à l’utilisation des TIC pour l’apprentissage des concepts ou la résolution de problèmes</w:t>
            </w:r>
          </w:p>
        </w:tc>
        <w:tc>
          <w:tcPr>
            <w:tcW w:w="3402" w:type="dxa"/>
            <w:tcBorders>
              <w:top w:val="single" w:sz="4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  <w:t>Document d’accompagnemen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  <w:t>Pour déroulement des séanc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Objectifs du document et remarques util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9130" w:hRule="atLeast"/>
          <w:cantSplit w:val="true"/>
        </w:trPr>
        <w:tc>
          <w:tcPr>
            <w:tcW w:w="1985" w:type="dxa"/>
            <w:tcBorders>
              <w:top w:val="single" w:sz="2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présenter la fonction </w:t>
            </w:r>
            <w:r>
              <w:rPr>
                <w:rFonts w:cs="Arial" w:ascii="Arial" w:hAnsi="Arial"/>
                <w:sz w:val="22"/>
                <w:szCs w:val="22"/>
              </w:rPr>
              <w:t xml:space="preserve">de la forme 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où k est un nombre réel donn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ser les TIC pour conjecturer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es variations de ces fonctions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écrire les variations d’une fonction avec un vocabulaire adapté ou un tableau de variation.</w:t>
            </w:r>
          </w:p>
        </w:tc>
        <w:tc>
          <w:tcPr>
            <w:tcW w:w="2268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 de variation et représ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phique de la forme 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ù k est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réel donn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ire élémentaire sur 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s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age 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técédent 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oissance, décroissance 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MT;MS Mincho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ximum, minimum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mentaire :</w:t>
            </w:r>
            <w:r>
              <w:rPr>
                <w:rFonts w:cs="Arial" w:ascii="Arial" w:hAnsi="Arial"/>
                <w:sz w:val="22"/>
                <w:szCs w:val="22"/>
              </w:rPr>
              <w:t xml:space="preserve"> La fonction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 / x</w:t>
            </w:r>
            <w:r>
              <w:rPr/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eut être évoqué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rs de la résolution de problèmes.</w:t>
            </w:r>
          </w:p>
        </w:tc>
        <w:tc>
          <w:tcPr>
            <w:tcW w:w="311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formation : situations conduisant à utiliser un tableurgraph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in d'observer l'incidence des valeurs de k sur 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tions d’une des fonctions ci-contre.</w:t>
            </w:r>
          </w:p>
        </w:tc>
        <w:tc>
          <w:tcPr>
            <w:tcW w:w="340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nction représentant l’aire de la surface d’une casserole de 1,6L en fonction du rayon de sa base définie par :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 πx²  + 3200/ x</w:t>
            </w:r>
            <w:r>
              <w:rPr>
                <w:rFonts w:cs="Arial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4 Doc élève aire de la surface d'une casserole de 1,6L en fonction du rayon.sqn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5 doc prof corrigé aire de la surface d'une casserole 1,6L sinequanon.docx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6 DOC PROF secondepremière casserol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ser un tableurgrapheur ou la calculatrice pour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er la fonction f, ai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 la base de la casserole de 1,6L en fonction du rayon et en déduire que cette fonction est croissante. f(x) = πx²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présenter la fonction g, aire de l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latérale de la casserole de 1,6L en fonction du rayon et en déduire que cette fonction est décroissante. g(x) = 3200/ 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r la fon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ire de la surfa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casserole de 1,6L en fonction du rayon et  déduire que cette fonction admet un minim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uver la valeur du rayon pou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aquelle l’aire de la surface est minimal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l’aide de la table de valeurs (sinequanon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n utilisant un nouveau point ou la fonction MIN (Geogebr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ec trace et curseur déplacé o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-SOLV et MIN (calculatrice casi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er la hauteur à l’aide de l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lation  </w:t>
            </w:r>
            <w:r>
              <w:rPr>
                <w:rFonts w:cs="Arial" w:ascii="Arial" w:hAnsi="Arial"/>
                <w:sz w:val="24"/>
                <w:szCs w:val="24"/>
              </w:rPr>
              <w:t xml:space="preserve">h = 1600/ (π*r²) </w:t>
            </w:r>
            <w:r>
              <w:rPr>
                <w:rFonts w:cs="Arial" w:ascii="Arial" w:hAnsi="Arial"/>
                <w:sz w:val="22"/>
                <w:szCs w:val="22"/>
              </w:rPr>
              <w:t>et vérifier que le rayon est égal à la hauteur (arrondi au dixièm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9"/>
      <w:type w:val="nextPage"/>
      <w:pgSz w:orient="landscape" w:w="16838" w:h="11906"/>
      <w:pgMar w:left="510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Madame HERLEDAN, lycée hôtelier de Blois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8"/>
    </w:rPr>
  </w:style>
  <w:style w:type="character" w:styleId="WW8Num7z1">
    <w:name w:val="WW8Num7z1"/>
    <w:qFormat/>
    <w:rPr>
      <w:rFonts w:ascii="Symbol" w:hAnsi="Symbol" w:cs="Symbol"/>
      <w:b/>
      <w:i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rFonts w:ascii="Symbol" w:hAnsi="Symbol" w:cs="Symbol"/>
      <w:b/>
      <w:i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sarticle1">
    <w:name w:val="tsarticle1"/>
    <w:qFormat/>
    <w:rPr>
      <w:rFonts w:ascii="Verdana" w:hAnsi="Verdana" w:cs="Verdana"/>
      <w:color w:val="1D2959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shd w:fill="CCCCCC" w:val="clea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bertrand.domengie.L0280009H.006/Local%20Settings/Temp/R&#233;pertoire%20temporaire%201%20pour%20kit%20casseroles%5B1%5D.zip/Doc%20&#233;l&#232;ve%20probl&#232;me%20&#224;%20r&#233;soudre.doc" TargetMode="External"/><Relationship Id="rId3" Type="http://schemas.openxmlformats.org/officeDocument/2006/relationships/hyperlink" Target="../in/n&#176;1%20TP%20INFO%20GEOGEBRA%20PATRONS%20CASSEROLE%201,6L.docx" TargetMode="External"/><Relationship Id="rId4" Type="http://schemas.openxmlformats.org/officeDocument/2006/relationships/hyperlink" Target="../in/n&#176;2%20CASSEROLE%20doc%20&#233;l&#232;ve.ggb" TargetMode="External"/><Relationship Id="rId5" Type="http://schemas.openxmlformats.org/officeDocument/2006/relationships/hyperlink" Target="../in/n&#176;3%20CASSEROLE%20doc%20prof%20corrig&#233;.ggb" TargetMode="External"/><Relationship Id="rId6" Type="http://schemas.openxmlformats.org/officeDocument/2006/relationships/hyperlink" Target="../in/n&#176;4%20Doc%20&#233;l&#232;ve%20surface%20d&apos;une%20casserole%20de%201,6L%20en%20fonction%20du%20rayon.sqn" TargetMode="External"/><Relationship Id="rId7" Type="http://schemas.openxmlformats.org/officeDocument/2006/relationships/hyperlink" Target="../in/n&#176;5%20doc%20prof%20corrig&#233;%20surface%20d&apos;une%20casserole%201,6L%20sinequanon.docx" TargetMode="External"/><Relationship Id="rId8" Type="http://schemas.openxmlformats.org/officeDocument/2006/relationships/hyperlink" Target="../in/n&#176;6%20DOC%20PROF%20secondepremi&#232;re%20casserole.ggb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6:00Z</dcterms:created>
  <dc:creator>_</dc:creator>
  <dc:description/>
  <cp:keywords/>
  <dc:language>en-US</dc:language>
  <cp:lastModifiedBy>JF</cp:lastModifiedBy>
  <cp:lastPrinted>2010-10-22T21:39:00Z</cp:lastPrinted>
  <dcterms:modified xsi:type="dcterms:W3CDTF">2014-01-25T12:58:00Z</dcterms:modified>
  <cp:revision>5</cp:revision>
  <dc:subject/>
  <dc:title>LES EQUATIONS DU PREMIER DEGRE</dc:title>
</cp:coreProperties>
</file>