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  <w:u w:val="single"/>
        </w:rPr>
        <w:t>Variation d'aire</w:t>
      </w:r>
      <w:r>
        <w:rPr>
          <w:b/>
          <w:bCs/>
          <w:color w:val="FF0000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sz w:val="28"/>
          <w:szCs w:val="28"/>
        </w:rPr>
        <w:t xml:space="preserve">: recherche d'un maximum </w:t>
      </w:r>
      <w:r>
        <w:rPr>
          <w:b/>
          <w:bCs/>
          <w:color w:val="FF0000"/>
          <w:sz w:val="24"/>
          <w:szCs w:val="24"/>
        </w:rPr>
        <w:t>(fiche élève)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78"/>
        <w:gridCol w:w="5528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'objectif est de déterminer les dimensions du rectangle ayant la plus grande air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CCCCCC" w:val="clear"/>
              <w:ind w:left="97" w:right="96" w:hanging="0"/>
              <w:jc w:val="center"/>
              <w:rPr/>
            </w:pPr>
            <w:r>
              <w:rPr>
                <w:b/>
                <w:bCs/>
                <w:caps/>
                <w:u w:val="single"/>
              </w:rPr>
              <w:t>é</w:t>
            </w:r>
            <w:r>
              <w:rPr>
                <w:b/>
                <w:bCs/>
                <w:u w:val="single"/>
              </w:rPr>
              <w:t>noncé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CCCCCC" w:val="clear"/>
              <w:ind w:left="97" w:right="96" w:hanging="0"/>
              <w:rPr/>
            </w:pPr>
            <w:r>
              <w:rPr/>
              <w:t>AEF est un triangle rectangle en A tel que AE = 4 et AF = 5.</w:t>
              <w:br/>
              <w:t>Le point D appartient au segment [AF] et AD = x.</w:t>
              <w:br/>
              <w:t xml:space="preserve">Le quadrilatère ABCD est un rectangle avec B sur [AE] et C sur [EF]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437" w:leader="none"/>
              </w:tabs>
              <w:spacing w:before="120" w:after="0"/>
              <w:ind w:left="640" w:hanging="283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Faire la figure pour x = 3 (unité : le cm).</w:t>
              <w:b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664" w:hanging="360"/>
              <w:rPr/>
            </w:pPr>
            <w:r>
              <w:rPr/>
              <w:tab/>
            </w:r>
            <w:r>
              <w:rPr>
                <w:b/>
                <w:bCs/>
              </w:rPr>
              <w:t>b)</w:t>
            </w:r>
            <w:r>
              <w:rPr/>
              <w:t xml:space="preserve"> Calculer l'aire du triangle AEF. </w:t>
            </w:r>
          </w:p>
          <w:p>
            <w:pPr>
              <w:pStyle w:val="Normal"/>
              <w:tabs>
                <w:tab w:val="clear" w:pos="709"/>
                <w:tab w:val="left" w:pos="806" w:leader="none"/>
                <w:tab w:val="left" w:pos="5200" w:leader="dot"/>
              </w:tabs>
              <w:spacing w:before="60" w:after="240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  </w:t>
            </w:r>
            <w:r>
              <w:rPr>
                <w:b/>
                <w:bCs/>
              </w:rPr>
              <w:t xml:space="preserve">Observer l'évolution de l'aire </w:t>
            </w: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</w:rPr>
              <w:t xml:space="preserve"> du rectangle quand le point D parcourt le segment [AF].</w:t>
            </w:r>
            <w:r>
              <w:rPr/>
              <w:t xml:space="preserve"> 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40"/>
        <w:ind w:left="663" w:hanging="567"/>
        <w:rPr/>
      </w:pPr>
      <w:r>
        <w:rPr/>
        <w:t>Quelles sont les valeurs possibles de x ? 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40"/>
        <w:ind w:left="663" w:hanging="567"/>
        <w:rPr/>
      </w:pPr>
      <w:r>
        <w:rPr/>
        <w:t xml:space="preserve">Que peut-on dire de l'aire du rectangle quand le point D : </w:t>
      </w:r>
    </w:p>
    <w:p>
      <w:pPr>
        <w:pStyle w:val="Normal"/>
        <w:numPr>
          <w:ilvl w:val="0"/>
          <w:numId w:val="0"/>
        </w:numPr>
        <w:spacing w:before="40" w:after="40"/>
        <w:ind w:left="664" w:hanging="0"/>
        <w:rPr/>
      </w:pPr>
      <w:r>
        <w:rPr/>
        <w:t xml:space="preserve">* est en A ?        </w:t>
      </w:r>
      <w:r>
        <w:rPr>
          <w:i/>
          <w:iCs/>
        </w:rPr>
        <w:t>a</w:t>
      </w:r>
      <w:r>
        <w:rPr/>
        <w:t xml:space="preserve"> = .........</w:t>
      </w:r>
    </w:p>
    <w:p>
      <w:pPr>
        <w:pStyle w:val="Normal"/>
        <w:numPr>
          <w:ilvl w:val="0"/>
          <w:numId w:val="0"/>
        </w:numPr>
        <w:spacing w:before="40" w:after="40"/>
        <w:ind w:left="664" w:hanging="0"/>
        <w:rPr/>
      </w:pPr>
      <w:r>
        <w:rPr/>
        <w:t xml:space="preserve">* est en F ?        </w:t>
      </w:r>
      <w:r>
        <w:rPr>
          <w:i/>
          <w:iCs/>
        </w:rPr>
        <w:t>a</w:t>
      </w:r>
      <w:r>
        <w:rPr/>
        <w:t xml:space="preserve"> = 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40"/>
        <w:ind w:left="663" w:hanging="567"/>
        <w:rPr/>
      </w:pPr>
      <w:r>
        <w:rPr/>
        <w:t>* Quelle semble être la valeur maximale de l'aire ?</w:t>
      </w:r>
    </w:p>
    <w:p>
      <w:pPr>
        <w:pStyle w:val="Normal"/>
        <w:numPr>
          <w:ilvl w:val="0"/>
          <w:numId w:val="0"/>
        </w:numPr>
        <w:spacing w:before="40" w:after="40"/>
        <w:ind w:left="380" w:hanging="0"/>
        <w:rPr/>
      </w:pPr>
      <w:r>
        <w:rPr>
          <w:i/>
          <w:iCs/>
        </w:rPr>
        <w:t>a</w:t>
      </w:r>
      <w:r>
        <w:rPr/>
        <w:t xml:space="preserve"> </w:t>
      </w:r>
      <w:r>
        <w:rPr>
          <w:vertAlign w:val="subscript"/>
        </w:rPr>
        <w:t>max</w:t>
      </w:r>
      <w:r>
        <w:rPr/>
        <w:t xml:space="preserve"> = ...............* Pour quelle valeur de x ? 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40"/>
        <w:ind w:left="379" w:hanging="283"/>
        <w:rPr/>
      </w:pPr>
      <w:r>
        <w:rPr/>
        <w:t xml:space="preserve">Compléter le tableau suivant avec les valeurs de </w:t>
      </w:r>
      <w:r>
        <w:rPr>
          <w:i/>
          <w:iCs/>
        </w:rPr>
        <w:t>a</w:t>
      </w:r>
      <w:r>
        <w:rPr/>
        <w:t xml:space="preserve"> indiquées par la logiciel.</w:t>
      </w:r>
    </w:p>
    <w:tbl>
      <w:tblPr>
        <w:tblW w:w="4986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60" w:after="40"/>
        <w:ind w:left="663" w:hanging="567"/>
        <w:rPr/>
      </w:pPr>
      <w:r>
        <w:rPr/>
        <w:t xml:space="preserve">L'aire </w:t>
      </w:r>
      <w:r>
        <w:rPr>
          <w:i/>
          <w:iCs/>
        </w:rPr>
        <w:t>a</w:t>
      </w:r>
      <w:r>
        <w:rPr/>
        <w:t xml:space="preserve"> du rectangle</w:t>
      </w:r>
      <w:r>
        <w:rPr>
          <w:i/>
          <w:iCs/>
        </w:rPr>
        <w:t xml:space="preserve"> </w:t>
      </w:r>
      <w:r>
        <w:rPr/>
        <w:t>est-elle proportionnelle à x ? 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60" w:after="40"/>
        <w:ind w:left="379" w:hanging="283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21405</wp:posOffset>
                </wp:positionH>
                <wp:positionV relativeFrom="paragraph">
                  <wp:posOffset>-2196465</wp:posOffset>
                </wp:positionV>
                <wp:extent cx="2352675" cy="2750820"/>
                <wp:effectExtent l="6350" t="635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2750760"/>
                          <a:chOff x="0" y="0"/>
                          <a:chExt cx="2352600" cy="275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2600" cy="27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52600" cy="27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88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256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920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728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392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36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900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7080"/>
                                <a:ext cx="234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63680"/>
                                <a:ext cx="2352600" cy="224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52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9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4040"/>
                                  <a:ext cx="2352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76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8440"/>
                                  <a:ext cx="2352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82840"/>
                                  <a:ext cx="2352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5800"/>
                                  <a:ext cx="2352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33000"/>
                                  <a:ext cx="2352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9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69480"/>
                                  <a:ext cx="2352600" cy="11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700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58280"/>
                                  <a:ext cx="2352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9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51240"/>
                                  <a:ext cx="2352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45640"/>
                                  <a:ext cx="2352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9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64600"/>
                                  <a:ext cx="2352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9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9320"/>
                                  <a:ext cx="235260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5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92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24800"/>
                                <a:ext cx="2350800" cy="232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85920"/>
                                  <a:ext cx="234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72200"/>
                                  <a:ext cx="234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2080"/>
                                  <a:ext cx="234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0160"/>
                                  <a:ext cx="234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24880"/>
                                  <a:ext cx="234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37520"/>
                                  <a:ext cx="234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990800" y="0"/>
                                <a:ext cx="0" cy="27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2600" y="0"/>
                                <a:ext cx="0" cy="27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8640" y="0"/>
                                <a:ext cx="0" cy="27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6840" y="0"/>
                                <a:ext cx="0" cy="27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5040" y="0"/>
                                <a:ext cx="0" cy="27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2880" y="0"/>
                                <a:ext cx="0" cy="27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80" y="0"/>
                                <a:ext cx="0" cy="274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7400"/>
                                <a:ext cx="2352600" cy="11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2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"/>
                                  <a:ext cx="2352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00"/>
                                  <a:ext cx="2352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280"/>
                                  <a:ext cx="2352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71080"/>
                                <a:ext cx="2352600" cy="11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2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"/>
                                  <a:ext cx="2352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00"/>
                                  <a:ext cx="2352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280"/>
                                  <a:ext cx="2352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360" y="0"/>
                              <a:ext cx="2280240" cy="27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0"/>
                                  <a:ext cx="0" cy="27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972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8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044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152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756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864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0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576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8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360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468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288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180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720" y="0"/>
                                <a:ext cx="108720" cy="275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0"/>
                                  <a:ext cx="0" cy="27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71880" cy="27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744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960" y="0"/>
                                <a:ext cx="0" cy="2744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760" y="0"/>
                                <a:ext cx="0" cy="2744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00" y="0"/>
                                <a:ext cx="0" cy="2750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1880" y="0"/>
                                <a:ext cx="0" cy="2744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9720" y="0"/>
                                <a:ext cx="0" cy="2744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920" y="0"/>
                                <a:ext cx="0" cy="2744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360" y="2099160"/>
                            <a:ext cx="13716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2570400"/>
                            <a:ext cx="1720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2570400"/>
                            <a:ext cx="16272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15pt;margin-top:-172.95pt;width:185.2pt;height:216.55pt" coordorigin="5703,-3459" coordsize="3704,4331">
                <v:group id="shape_0" style="position:absolute;left:5703;top:-3459;width:3704;height:4331">
                  <v:group id="shape_0" style="position:absolute;left:5703;top:-3459;width:3704;height:4331">
                    <v:line id="shape_0" from="5703,-3398" to="9394,-339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5703,-3093" to="9394,-309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703,-2484" to="9394,-248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703,-1873" to="9394,-187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703,-1264" to="9394,-126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703,-652" to="9394,-65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703,-43" to="9394,-4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703,568" to="9394,56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5703;top:-2729;width:3704;height:3541">
                      <v:group id="shape_0" style="position:absolute;left:5703;top:-2729;width:3704;height:182">
                        <v:line id="shape_0" from="5703,-2729" to="9407,-2729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2668" to="9407,-2668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2607" to="9407,-2607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2546" to="9407,-2546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3;top:-2423;width:3704;height:182">
                        <v:line id="shape_0" from="5703,-2423" to="9407,-2423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2362" to="9407,-2362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2301" to="9407,-2301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2240" to="9407,-2240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3;top:-2117;width:3704;height:182">
                        <v:line id="shape_0" from="5703,-2117" to="9407,-2117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2056" to="9407,-2056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995" to="9407,-1995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934" to="9407,-1934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3;top:-1811;width:3704;height:183">
                        <v:line id="shape_0" from="5703,-1811" to="9407,-1811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750" to="9407,-1750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689" to="9407,-1689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628" to="9407,-1628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3;top:-1507;width:3704;height:182">
                        <v:line id="shape_0" from="5703,-1507" to="9407,-1507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446" to="9407,-1446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385" to="9407,-1385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324" to="9407,-1324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3;top:630;width:3704;height:182">
                        <v:line id="shape_0" from="5703,630" to="9407,630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691" to="9407,691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752" to="9407,752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813" to="9407,813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3;top:-1202;width:3704;height:184">
                        <v:line id="shape_0" from="5703,-1202" to="9407,-1202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141" to="9407,-1141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079" to="9407,-1079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018" to="9407,-1018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3;top:-590;width:3704;height:182">
                        <v:line id="shape_0" from="5703,-590" to="9407,-590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529" to="9407,-529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468" to="9407,-468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407" to="9407,-407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3;top:-286;width:3704;height:183">
                        <v:line id="shape_0" from="5703,-286" to="9407,-286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225" to="9407,-225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64" to="9407,-164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103" to="9407,-103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3;top:20;width:3704;height:182">
                        <v:line id="shape_0" from="5703,20" to="9407,20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81" to="9407,81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142" to="9407,142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203" to="9407,203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3;top:-895;width:3704;height:182">
                        <v:line id="shape_0" from="5703,-895" to="9407,-895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834" to="9407,-834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773" to="9407,-773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-712" to="9407,-712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3;top:325;width:3704;height:182">
                        <v:line id="shape_0" from="5703,325" to="9407,325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386" to="9407,386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447" to="9407,447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5703,508" to="9407,508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703;top:-2790;width:3701;height:3661">
                      <v:line id="shape_0" from="5703,-2790" to="9394,-2790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5713,-2182" to="9404,-2182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5713,-1574" to="9404,-1574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5703,-960" to="9394,-960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5703,-349" to="9394,-349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5703,871" to="9394,871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5703,261" to="9394,261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line id="shape_0" from="8838,-3459" to="8838,87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9408,-3459" to="9408,87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8268,-3459" to="8268,87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7698,-3459" to="7698,87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7128,-3459" to="7128,85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558,-3459" to="6558,87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88,-3459" to="5988,866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5703;top:-3337;width:3704;height:182">
                      <v:line id="shape_0" from="5703,-3337" to="9407,-3337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5703,-3276" to="9407,-3276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5703,-3215" to="9407,-321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5703,-3154" to="9407,-315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703;top:-3032;width:3704;height:182">
                      <v:line id="shape_0" from="5703,-3032" to="9407,-3032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5703,-2971" to="9407,-2971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5703,-2910" to="9407,-2910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5703,-2849" to="9407,-2849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760;top:-3459;width:3590;height:4331">
                    <v:group id="shape_0" style="position:absolute;left:5760;top:-3459;width:170;height:4331">
                      <v:line id="shape_0" from="5874,-3459" to="5874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5760,-3459" to="5760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5817,-3459" to="5817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5931,-3459" to="5931,85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8610;top:-3459;width:170;height:4331">
                      <v:line id="shape_0" from="8781,-3459" to="8781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8610,-3459" to="8610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8667,-3459" to="8667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8724,-3459" to="8724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8895;top:-3459;width:171;height:4331">
                      <v:line id="shape_0" from="9066,-3459" to="9066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8952,-3459" to="8952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9009,-3459" to="9009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8895,-3459" to="8895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9180;top:-3459;width:171;height:4331">
                      <v:line id="shape_0" from="9180,-3459" to="9180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9237,-3459" to="9237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9294,-3459" to="9294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9351,-3459" to="9351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8040;top:-3459;width:171;height:4331">
                      <v:line id="shape_0" from="8211,-3459" to="8211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8154,-3459" to="8154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8040,-3459" to="8040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8097,-3459" to="8097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8325;top:-3459;width:170;height:4331">
                      <v:line id="shape_0" from="8496,-3459" to="8496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8381,-3459" to="8381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8439,-3459" to="8439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8325,-3459" to="8325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7755;top:-3459;width:170;height:4331">
                      <v:line id="shape_0" from="7812,-3459" to="7812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869,-3459" to="7869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755,-3459" to="7755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926,-3459" to="7926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7470;top:-3459;width:170;height:4331">
                      <v:line id="shape_0" from="7641,-3459" to="7641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470,-3459" to="7470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527,-3459" to="7527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584,-3459" to="7584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6900;top:-3459;width:171;height:4331">
                      <v:line id="shape_0" from="7071,-3459" to="7071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900,-3459" to="6900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957,-3459" to="6957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013,-3459" to="7013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7185;top:-3459;width:171;height:4331">
                      <v:line id="shape_0" from="7185,-3459" to="7185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299,-3459" to="7299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242,-3459" to="7242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7356,-3459" to="7356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6615;top:-3459;width:170;height:4331">
                      <v:line id="shape_0" from="6615,-3459" to="6615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729,-3459" to="6729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786,-3459" to="6786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672,-3459" to="6672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6330;top:-3459;width:170;height:4331">
                      <v:line id="shape_0" from="6501,-3459" to="6501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330,-3459" to="6330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387,-3459" to="6387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44,-3459" to="6444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6045;top:-3459;width:171;height:4331">
                      <v:line id="shape_0" from="6045,-3459" to="6045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159,-3459" to="6159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216,-3459" to="6216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102,-3459" to="6102,872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703;top:-3459;width:3419;height:4331">
                    <v:line id="shape_0" from="5703,-3459" to="5703,862" stroked="t" o:allowincell="f" style="position:absolute;flip:y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843,-3459" to="6843,862" stroked="t" o:allowincell="f" style="position:absolute;flip:y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7413,-3459" to="7413,862" stroked="t" o:allowincell="f" style="position:absolute;flip:y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273,-3459" to="6273,872" stroked="t" o:allowincell="f" style="position:absolute;flip:y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9123,-3459" to="9123,862" stroked="t" o:allowincell="f" style="position:absolute;flip:y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8553,-3459" to="8553,862" stroked="t" o:allowincell="f" style="position:absolute;flip:y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7983,-3459" to="7983,862" stroked="t" o:allowincell="f" style="position:absolute;flip:y">
                      <v:stroke color="black" weight="6480" joinstyle="round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60;top:-153;width:21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589;width:27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1;top:589;width:25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Représenter sur le graphique les points de coordonnées (x ; </w:t>
      </w:r>
      <w:r>
        <w:rPr>
          <w:i/>
          <w:iCs/>
        </w:rPr>
        <w:t>a</w:t>
      </w:r>
      <w:r>
        <w:rPr/>
        <w:t>) correspondant aux données relevées dans le tablea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60" w:after="40"/>
        <w:ind w:left="379" w:hanging="283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26" w:equalWidth="true" w:sep="true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437" w:leader="none"/>
              </w:tabs>
              <w:ind w:left="567" w:hanging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ur vérifier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437" w:leader="none"/>
              </w:tabs>
              <w:spacing w:before="40" w:after="40"/>
              <w:ind w:left="924" w:hanging="567"/>
              <w:rPr/>
            </w:pPr>
            <w:r>
              <w:rPr/>
              <w:t xml:space="preserve">Quelle représentation graphique obtient-on à l'écran ? .................................................... La tracer sur votre graphiqu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437" w:leader="none"/>
              </w:tabs>
              <w:spacing w:before="40" w:after="40"/>
              <w:ind w:left="924" w:hanging="567"/>
              <w:rPr/>
            </w:pPr>
            <w:r>
              <w:rPr/>
              <w:t xml:space="preserve">Quelle est l'abscisse du point P quand l'aire </w:t>
            </w:r>
            <w:r>
              <w:rPr>
                <w:i/>
                <w:iCs/>
              </w:rPr>
              <w:t>a</w:t>
            </w:r>
            <w:r>
              <w:rPr/>
              <w:t xml:space="preserve"> semble maximale ? ............... Quelle est alors la valeur de a ? .................</w:t>
              <w:br/>
              <w:t>Faire apparaître votre réponse sur le graphique. (Tracer les pointillés correspondants)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567" w:hanging="567"/>
              <w:rPr/>
            </w:pPr>
            <w:r>
              <w:rPr>
                <w:b/>
                <w:bCs/>
                <w:i/>
                <w:iCs/>
              </w:rPr>
              <w:t>Relation entre x et a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437" w:leader="none"/>
                <w:tab w:val="left" w:pos="4492" w:leader="dot"/>
              </w:tabs>
              <w:spacing w:before="40" w:after="0"/>
              <w:ind w:left="805" w:hanging="567"/>
              <w:rPr/>
            </w:pPr>
            <w:r>
              <w:rPr/>
              <w:t xml:space="preserve">* Sachant que (AB) // (AF), justifier l'égalité  =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4775" w:leader="dot"/>
              </w:tabs>
              <w:spacing w:before="0" w:after="40"/>
              <w:ind w:left="522" w:hanging="0"/>
              <w:rPr/>
            </w:pPr>
            <w:r>
              <w:rPr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4775" w:leader="dot"/>
              </w:tabs>
              <w:spacing w:before="40" w:after="40"/>
              <w:ind w:left="641" w:hanging="0"/>
              <w:rPr/>
            </w:pPr>
            <w:r>
              <w:rPr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4775" w:leader="dot"/>
              </w:tabs>
              <w:spacing w:before="40" w:after="40"/>
              <w:ind w:left="641" w:hanging="0"/>
              <w:rPr/>
            </w:pPr>
            <w:r>
              <w:rPr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4775" w:leader="dot"/>
              </w:tabs>
              <w:spacing w:before="40" w:after="40"/>
              <w:ind w:left="641" w:hanging="0"/>
              <w:rPr/>
            </w:pPr>
            <w:r>
              <w:rPr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4775" w:leader="dot"/>
              </w:tabs>
              <w:spacing w:before="240" w:after="40"/>
              <w:ind w:left="641" w:hanging="0"/>
              <w:rPr/>
            </w:pPr>
            <w:r>
              <w:rPr/>
              <w:t>* En déduire la valeur de EB en fonction de x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4775" w:leader="dot"/>
              </w:tabs>
              <w:spacing w:before="0" w:after="200"/>
              <w:ind w:left="641" w:hanging="0"/>
              <w:rPr/>
            </w:pPr>
            <w:r>
              <w:rPr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4775" w:leader="dot"/>
              </w:tabs>
              <w:spacing w:before="40" w:after="40"/>
              <w:ind w:left="641" w:hanging="0"/>
              <w:rPr/>
            </w:pPr>
            <w:r>
              <w:rPr/>
              <w:t>* En déduire la valeur de AB en fonction de x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4775" w:leader="dot"/>
              </w:tabs>
              <w:spacing w:before="40" w:after="40"/>
              <w:ind w:left="641" w:hanging="0"/>
              <w:rPr/>
            </w:pPr>
            <w:r>
              <w:rPr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4775" w:leader="dot"/>
              </w:tabs>
              <w:spacing w:before="40" w:after="40"/>
              <w:ind w:left="641" w:hanging="0"/>
              <w:rPr/>
            </w:pPr>
            <w:r>
              <w:rPr/>
              <w:t xml:space="preserve">* Exprimer l'aire </w:t>
            </w:r>
            <w:r>
              <w:rPr>
                <w:i/>
                <w:iCs/>
              </w:rPr>
              <w:t>a</w:t>
            </w:r>
            <w:r>
              <w:rPr/>
              <w:t xml:space="preserve"> du rectangle en fonction de x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4775" w:leader="dot"/>
              </w:tabs>
              <w:spacing w:before="40" w:after="120"/>
              <w:ind w:left="641" w:hanging="0"/>
              <w:rPr/>
            </w:pPr>
            <w:r>
              <w:rPr/>
              <w:tab/>
              <w:tab/>
            </w:r>
          </w:p>
        </w:tc>
        <w:tc>
          <w:tcPr>
            <w:tcW w:w="510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775" w:leader="dot"/>
              </w:tabs>
              <w:spacing w:before="0" w:after="120"/>
              <w:ind w:left="238" w:hanging="23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4492" w:leader="dot"/>
              </w:tabs>
              <w:spacing w:before="0" w:after="120"/>
              <w:ind w:left="283" w:hanging="283"/>
              <w:rPr>
                <w:i/>
                <w:i/>
                <w:iCs/>
              </w:rPr>
            </w:pPr>
            <w:r>
              <w:rPr>
                <w:i/>
                <w:iCs/>
              </w:rPr>
              <w:t>Aire maximale</w:t>
            </w:r>
          </w:p>
          <w:p>
            <w:pPr>
              <w:pStyle w:val="Normal"/>
              <w:tabs>
                <w:tab w:val="clear" w:pos="709"/>
                <w:tab w:val="left" w:pos="4775" w:leader="dot"/>
              </w:tabs>
              <w:ind w:left="97" w:hanging="0"/>
              <w:rPr/>
            </w:pPr>
            <w:r>
              <w:rPr/>
              <w:t>* A l'aide des formules précédentes, calculer pour x = 2,5 :</w:t>
            </w:r>
          </w:p>
          <w:p>
            <w:pPr>
              <w:pStyle w:val="Normal"/>
              <w:tabs>
                <w:tab w:val="clear" w:pos="709"/>
                <w:tab w:val="left" w:pos="4775" w:leader="dot"/>
              </w:tabs>
              <w:spacing w:before="60" w:after="40"/>
              <w:ind w:left="239" w:hanging="0"/>
              <w:rPr/>
            </w:pPr>
            <w:r>
              <w:rPr/>
              <w:t xml:space="preserve">- la valeur de l'aire </w:t>
            </w:r>
            <w:r>
              <w:rPr>
                <w:i/>
                <w:iCs/>
              </w:rPr>
              <w:t>a</w:t>
            </w:r>
            <w:r>
              <w:rPr/>
              <w:t xml:space="preserve"> du rectangle </w:t>
            </w:r>
          </w:p>
          <w:p>
            <w:pPr>
              <w:pStyle w:val="Normal"/>
              <w:tabs>
                <w:tab w:val="clear" w:pos="709"/>
                <w:tab w:val="left" w:pos="4917" w:leader="dot"/>
              </w:tabs>
              <w:spacing w:before="60" w:after="40"/>
              <w:ind w:left="239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4917" w:leader="dot"/>
              </w:tabs>
              <w:spacing w:before="60" w:after="40"/>
              <w:ind w:left="239" w:hanging="0"/>
              <w:rPr/>
            </w:pPr>
            <w:r>
              <w:rPr/>
              <w:t xml:space="preserve">Retrouve-t-on la valeur donnée par le logiciel ? </w:t>
              <w:tab/>
            </w:r>
          </w:p>
          <w:p>
            <w:pPr>
              <w:pStyle w:val="Normal"/>
              <w:tabs>
                <w:tab w:val="clear" w:pos="709"/>
                <w:tab w:val="left" w:pos="4917" w:leader="dot"/>
              </w:tabs>
              <w:spacing w:before="60" w:after="40"/>
              <w:ind w:left="239" w:hanging="0"/>
              <w:rPr/>
            </w:pPr>
            <w:r>
              <w:rPr/>
              <w:t>- la valeur de AB.</w:t>
              <w:tab/>
            </w:r>
          </w:p>
          <w:p>
            <w:pPr>
              <w:pStyle w:val="Normal"/>
              <w:tabs>
                <w:tab w:val="clear" w:pos="709"/>
                <w:tab w:val="left" w:pos="4917" w:leader="dot"/>
              </w:tabs>
              <w:spacing w:before="240" w:after="40"/>
              <w:ind w:left="96" w:hanging="0"/>
              <w:rPr/>
            </w:pPr>
            <w:r>
              <w:rPr/>
              <w:t>* Quelle est alors la position des points B et D sur les segments [AE] et [AF] ?</w:t>
              <w:tab/>
            </w:r>
          </w:p>
          <w:p>
            <w:pPr>
              <w:pStyle w:val="Normal"/>
              <w:tabs>
                <w:tab w:val="clear" w:pos="709"/>
                <w:tab w:val="left" w:pos="4917" w:leader="dot"/>
              </w:tabs>
              <w:spacing w:before="60" w:after="40"/>
              <w:ind w:left="239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4917" w:leader="dot"/>
              </w:tabs>
              <w:spacing w:before="240" w:after="40"/>
              <w:ind w:left="96" w:hanging="0"/>
              <w:rPr/>
            </w:pPr>
            <w:r>
              <w:rPr/>
              <w:t xml:space="preserve">* Comparer alors l'aire </w:t>
            </w:r>
            <w:r>
              <w:rPr>
                <w:i/>
                <w:iCs/>
              </w:rPr>
              <w:t>a</w:t>
            </w:r>
            <w:r>
              <w:rPr/>
              <w:t xml:space="preserve"> du rectangle avec l'aire du triangle AEF.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7:09:00Z</dcterms:created>
  <dc:creator>.</dc:creator>
  <dc:description/>
  <dc:language>en-US</dc:language>
  <cp:lastModifiedBy>.</cp:lastModifiedBy>
  <cp:lastPrinted>2001-06-20T21:10:00Z</cp:lastPrinted>
  <dcterms:modified xsi:type="dcterms:W3CDTF">2001-06-23T12:35:00Z</dcterms:modified>
  <cp:revision>21</cp:revision>
  <dc:subject/>
  <dc:title>Variation d'aire : étude d'un extremum (fiche élève)</dc:title>
</cp:coreProperties>
</file>