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49250</wp:posOffset>
            </wp:positionV>
            <wp:extent cx="5762625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compluv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4:16:00Z</dcterms:created>
  <dc:creator>Bernard Devineau</dc:creator>
  <dc:description/>
  <dc:language>en-US</dc:language>
  <cp:lastModifiedBy>Bernard Devineau</cp:lastModifiedBy>
  <dcterms:modified xsi:type="dcterms:W3CDTF">2006-03-05T14:36:00Z</dcterms:modified>
  <cp:revision>1</cp:revision>
  <dc:subject/>
  <dc:title>Le compluvium</dc:title>
</cp:coreProperties>
</file>