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ssion 2010 BTS assistant de manager Cas Protélis : barè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1888"/>
      </w:tblGrid>
      <w:tr>
        <w:trPr>
          <w:trHeight w:val="40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re</w:t>
            </w:r>
            <w:r>
              <w:rPr>
                <w:b/>
              </w:rPr>
              <w:t xml:space="preserve"> partie : Diagnostic et proposition de solu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RODUCTION : </w:t>
            </w:r>
            <w:r>
              <w:rPr/>
              <w:t>présentation de la situation, problématique, annonce du pla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/1 pts</w:t>
            </w:r>
          </w:p>
        </w:tc>
      </w:tr>
      <w:tr>
        <w:trPr>
          <w:trHeight w:val="328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 DIAGNOSTIC OPERATIONNE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a prise en compte des éléments déterminants du contexte et des besoi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itation des contraintes, problème, besoins sur le plan opérationnel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2 pts</w:t>
            </w:r>
          </w:p>
        </w:tc>
      </w:tr>
      <w:tr>
        <w:trPr>
          <w:trHeight w:val="40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justesse et la précision du diagnosti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ats</w:t>
            </w:r>
          </w:p>
          <w:p>
            <w:pPr>
              <w:pStyle w:val="Normal"/>
              <w:ind w:left="654" w:hanging="0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Sélection des données utiles à l’établissement du diagnostic et traduction en éléments parlants </w:t>
            </w:r>
            <w:r>
              <w:rPr>
                <w:i/>
                <w:sz w:val="18"/>
                <w:szCs w:val="18"/>
              </w:rPr>
              <w:t>(pourcentages d’atteinte des objectifs, écarts entre résultats et objectifs pour les temp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itation des raisons principales du problème </w:t>
            </w:r>
            <w:r>
              <w:rPr>
                <w:i/>
                <w:sz w:val="18"/>
                <w:szCs w:val="18"/>
              </w:rPr>
              <w:t>(manque de  motivation, pas de personnel désigné, manque d’expertise, pas de procédure de traitement des réclamations),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6 p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/4 pts</w:t>
            </w:r>
          </w:p>
        </w:tc>
      </w:tr>
      <w:tr>
        <w:trPr>
          <w:trHeight w:val="564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Justifications chiffrées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/6 p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 SOLUTION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 des contraintes (délais…) et des enjeux. (réduire les dysfonctionnements nuisibles à la satisfaction des clients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/2 pts</w:t>
            </w:r>
          </w:p>
        </w:tc>
      </w:tr>
      <w:tr>
        <w:trPr>
          <w:trHeight w:val="40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rtinence des solutions par rapport aux causes du problème (5 solutions pertinentes minimum) : </w:t>
            </w:r>
          </w:p>
          <w:p>
            <w:pPr>
              <w:pStyle w:val="Normal"/>
              <w:ind w:left="65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uite systématique à toute demande (cf. charte qualité)</w:t>
            </w:r>
          </w:p>
          <w:p>
            <w:pPr>
              <w:pStyle w:val="Normal"/>
              <w:ind w:left="654" w:hanging="0"/>
              <w:rPr/>
            </w:pPr>
            <w:r>
              <w:rPr>
                <w:i/>
                <w:sz w:val="18"/>
                <w:szCs w:val="18"/>
              </w:rPr>
              <w:t>Enregistrement systématique des demandes dans HIRESO,</w:t>
            </w:r>
          </w:p>
          <w:p>
            <w:pPr>
              <w:pStyle w:val="Normal"/>
              <w:ind w:left="65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stitution d’un corps de « gestionnaires experts »</w:t>
            </w:r>
          </w:p>
          <w:p>
            <w:pPr>
              <w:pStyle w:val="Normal"/>
              <w:ind w:left="654" w:hanging="0"/>
              <w:rPr/>
            </w:pPr>
            <w:r>
              <w:rPr>
                <w:i/>
                <w:sz w:val="18"/>
                <w:szCs w:val="18"/>
              </w:rPr>
              <w:t>Plannings des permanences téléphoniques et des présences</w:t>
            </w:r>
          </w:p>
          <w:p>
            <w:pPr>
              <w:pStyle w:val="Normal"/>
              <w:ind w:left="65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tocoles de traitement types</w:t>
            </w:r>
          </w:p>
          <w:p>
            <w:pPr>
              <w:pStyle w:val="Normal"/>
              <w:ind w:left="65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iorité accordée aux courriels</w:t>
            </w:r>
          </w:p>
          <w:p>
            <w:pPr>
              <w:pStyle w:val="Normal"/>
              <w:ind w:left="654" w:hanging="0"/>
              <w:rPr/>
            </w:pPr>
            <w:r>
              <w:rPr>
                <w:i/>
                <w:sz w:val="18"/>
                <w:szCs w:val="18"/>
              </w:rPr>
              <w:t>Fixation d’objectifs individuels</w:t>
            </w:r>
          </w:p>
          <w:p>
            <w:pPr>
              <w:pStyle w:val="Normal"/>
              <w:ind w:left="654" w:hanging="0"/>
              <w:rPr/>
            </w:pPr>
            <w:r>
              <w:rPr>
                <w:i/>
                <w:sz w:val="18"/>
                <w:szCs w:val="18"/>
              </w:rPr>
              <w:t>Autre solution pertinent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ication de chaque solution proposé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/5 pts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5 pts</w:t>
            </w:r>
          </w:p>
        </w:tc>
      </w:tr>
      <w:tr>
        <w:trPr>
          <w:trHeight w:val="333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MISE EN FORME du rapport ou de la note 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graphe, express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/2 pts</w:t>
            </w:r>
          </w:p>
        </w:tc>
      </w:tr>
      <w:tr>
        <w:trPr>
          <w:trHeight w:val="40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, mentions, présentation :</w:t>
            </w:r>
            <w:r>
              <w:rPr>
                <w:i/>
                <w:sz w:val="20"/>
                <w:szCs w:val="20"/>
              </w:rPr>
              <w:t xml:space="preserve"> admettre que les solutions figurent dans le document structuré ou que celui-ci renvoie à un tableau causes-solutions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/2 pts</w:t>
            </w:r>
          </w:p>
        </w:tc>
      </w:tr>
      <w:tr>
        <w:trPr>
          <w:trHeight w:val="40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Explications, argumentat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/4 pts</w:t>
            </w:r>
          </w:p>
        </w:tc>
      </w:tr>
      <w:tr>
        <w:trPr>
          <w:trHeight w:val="40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LUSION DU RAPPOR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 pts</w:t>
            </w:r>
          </w:p>
        </w:tc>
      </w:tr>
      <w:tr>
        <w:trPr>
          <w:trHeight w:val="367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TOTAL 1</w:t>
            </w:r>
            <w:r>
              <w:rPr>
                <w:b/>
                <w:sz w:val="28"/>
                <w:szCs w:val="28"/>
                <w:vertAlign w:val="superscript"/>
              </w:rPr>
              <w:t>re</w:t>
            </w:r>
            <w:r>
              <w:rPr>
                <w:b/>
                <w:sz w:val="28"/>
                <w:szCs w:val="28"/>
              </w:rPr>
              <w:t xml:space="preserve"> parti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/40 pts</w:t>
            </w:r>
          </w:p>
        </w:tc>
      </w:tr>
      <w:tr>
        <w:trPr>
          <w:trHeight w:val="40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ème partie : Mise en œuvre des solution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 TABLEAU DE BOR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s total     /20 pts</w:t>
            </w:r>
          </w:p>
        </w:tc>
      </w:tr>
      <w:tr>
        <w:trPr>
          <w:trHeight w:val="298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 des contraintes : </w:t>
            </w:r>
            <w:r>
              <w:rPr>
                <w:i/>
                <w:sz w:val="20"/>
                <w:szCs w:val="20"/>
              </w:rPr>
              <w:t>années 2009, pôle Santé seulemen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 pt</w:t>
            </w:r>
          </w:p>
        </w:tc>
      </w:tr>
      <w:tr>
        <w:trPr>
          <w:trHeight w:val="273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tinence et justification du choix des indicateurs </w:t>
            </w:r>
            <w:r>
              <w:rPr>
                <w:i/>
                <w:sz w:val="20"/>
                <w:szCs w:val="20"/>
              </w:rPr>
              <w:t>(8 indicateurs pertinents au moins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/8 pts</w:t>
            </w:r>
          </w:p>
        </w:tc>
      </w:tr>
      <w:tr>
        <w:trPr>
          <w:trHeight w:val="288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ion des résultats, des objectifs, et du niveau d’atteinte </w:t>
            </w:r>
            <w:r>
              <w:rPr>
                <w:i/>
                <w:sz w:val="20"/>
                <w:szCs w:val="20"/>
              </w:rPr>
              <w:t>(3 colonnes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 pts</w:t>
            </w:r>
          </w:p>
        </w:tc>
      </w:tr>
      <w:tr>
        <w:trPr>
          <w:trHeight w:val="291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ctitude des informations inscrites dans le tableau de bor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8 pts</w:t>
            </w:r>
          </w:p>
        </w:tc>
      </w:tr>
      <w:tr>
        <w:trPr>
          <w:trHeight w:val="266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 QUESTIONNAIR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s total     /20 pts</w:t>
            </w:r>
          </w:p>
        </w:tc>
      </w:tr>
      <w:tr>
        <w:trPr>
          <w:trHeight w:val="296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 des objectifs et contraintes </w:t>
            </w:r>
            <w:r>
              <w:rPr>
                <w:i/>
                <w:sz w:val="20"/>
                <w:szCs w:val="20"/>
              </w:rPr>
              <w:t>: mesurer la satisfaction, pôle Santé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 pt</w:t>
            </w:r>
          </w:p>
        </w:tc>
      </w:tr>
      <w:tr>
        <w:trPr>
          <w:trHeight w:val="285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oncé des objectifs dans l’introduction </w:t>
            </w:r>
            <w:r>
              <w:rPr>
                <w:i/>
                <w:sz w:val="20"/>
                <w:szCs w:val="20"/>
              </w:rPr>
              <w:t>(mesurer la satisfaction, améliorer la qualité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 pts</w:t>
            </w:r>
          </w:p>
        </w:tc>
      </w:tr>
      <w:tr>
        <w:trPr>
          <w:trHeight w:val="286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oncé des modalités de retour et des modes d’administration possibles </w:t>
            </w:r>
            <w:r>
              <w:rPr>
                <w:i/>
                <w:sz w:val="20"/>
                <w:szCs w:val="20"/>
              </w:rPr>
              <w:t>(où, quand, comment ?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 pts</w:t>
            </w:r>
          </w:p>
        </w:tc>
      </w:tr>
      <w:tr>
        <w:trPr>
          <w:trHeight w:val="289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inence des questions </w:t>
            </w:r>
            <w:r>
              <w:rPr>
                <w:i/>
                <w:sz w:val="20"/>
                <w:szCs w:val="20"/>
              </w:rPr>
              <w:t>au regard de la charte Qualité et des réclamations des assuré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/8 pts</w:t>
            </w:r>
          </w:p>
        </w:tc>
      </w:tr>
      <w:tr>
        <w:trPr>
          <w:trHeight w:val="276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tinence des cases à cocher et échelle d’évaluat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/2 pt</w:t>
            </w:r>
          </w:p>
        </w:tc>
      </w:tr>
      <w:tr>
        <w:trPr>
          <w:trHeight w:val="293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tinence des questions ouvertes </w:t>
            </w:r>
            <w:r>
              <w:rPr>
                <w:i/>
                <w:sz w:val="20"/>
                <w:szCs w:val="20"/>
              </w:rPr>
              <w:t>(suggestions et autres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/2 pt</w:t>
            </w:r>
          </w:p>
        </w:tc>
      </w:tr>
      <w:tr>
        <w:trPr>
          <w:trHeight w:val="280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erciements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 pt</w:t>
            </w:r>
          </w:p>
        </w:tc>
      </w:tr>
      <w:tr>
        <w:trPr>
          <w:trHeight w:val="296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rté de la présentation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 pt</w:t>
            </w:r>
          </w:p>
        </w:tc>
      </w:tr>
      <w:tr>
        <w:trPr>
          <w:trHeight w:val="320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TOTAL 2</w:t>
            </w:r>
            <w:r>
              <w:rPr>
                <w:b/>
                <w:sz w:val="28"/>
                <w:szCs w:val="28"/>
                <w:vertAlign w:val="superscript"/>
              </w:rPr>
              <w:t>ème</w:t>
            </w:r>
            <w:r>
              <w:rPr>
                <w:b/>
                <w:sz w:val="28"/>
                <w:szCs w:val="28"/>
              </w:rPr>
              <w:t xml:space="preserve"> parti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40 pts</w:t>
            </w:r>
          </w:p>
        </w:tc>
      </w:tr>
      <w:tr>
        <w:trPr>
          <w:trHeight w:val="320" w:hRule="atLeas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GENER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80 pt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élis : Eléments de corrigé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marque : la I° partie doit être cohérente avec les éléments déterminants du contexte décrit dans cet 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ncadré, qui n’est pas attendu des candidat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En extern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Une forte concurrenc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Les réformes de la Sécurité Social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Les engagements pris vis-à-vis des assurés au travers d’une charte quali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En intern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Les assurances à la personne représentent plus de la moitié de l’activité du group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La société ne peut se permettre aucune embauch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L’absentéisme du personnel est important, en particulier au pôle san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Moment précis dans la vie de l’organisation : prise de conscience d’un problème de non-qualité, lancement du projet qualité avec l’embauche de Marie KALAS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 xml:space="preserve">et la délimitation de la mission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Celle-ci porte sur le traitement des dossiers assurés et des réclamations pour le pôle « santé » au sein duquel les dysfonctionnements sont les importants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re partie : DIAGNOSTIC OPERATIONNEL et PROPOSITION DE SOLU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Introduction du rapport</w:t>
      </w:r>
      <w:r>
        <w:rPr/>
        <w:t> : Présentation de la situation, problématique, annonce du 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/ DIAGNOSTI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/ Traitement des demandes et des réclamations au pôle santé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En moyenne, en un jour, les demandes de traitement s’élèvent à 908 dont 45,15 % pour le courrier, 30,84 % pour le courriel et 24,01 % pour le télépho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° Les appels téléphoniqu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taux de traitement effectif des appels est très différent selon les pôles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51,64 % pour le pôle commercial,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34,40 % pour le pôle santé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66,22 % pour le pôle prévoy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oit 50.80 % en moyenne pour l’ensemble des trois pôl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tte comparaison permet de constater que le pôle santé est le secteur qui traite le moins d’appels téléphoniques. L’objectif de traiter 98 % des appels est loin d’être attei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personnel ne se sent pas suffisamment concerné par l’importance du traitement des appels téléphoniques, d’autant que personne n’est clairement affecté à cette tâche et qu’il n’y a pas de procédure de traitement des appels téléphoniqu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 temps moyen consacré à une communication est presque conforme à l’objectif de 3 minutes dans le pôle prévoyance mais est dépassé de 1 min 44 pour le pôle commercial et de 2 min 25 pour le pôle santé. Cela peut être dû à un manque de professionnalisme des gestionnaires mais aussi à l’expression du mécontentement des clients qui prend du temp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° Les demandes écri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urrier représente encore la plus grosse part des demandes formulées au pôle santé (45,15 % des demandes globales et  59,42 des demandes écrites)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’objectif de diminuer les courriers qui provoquent des pertes de temps à 25 % des demandes n’a pas été attei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objectif de traiter toutes les réclamations dans un délai de 15 jours est loin d’être atteint : il est dépassé de 6 jou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 général, les problèmes viennent de ce que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Les gestionnaires traitent seulement 8,92 % des courriels, ce qui peut décourager les assurés d’utiliser ce canal, alors que 98 % des courriers sont actuellement traités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La traçabilité des demandes n’est pas bien assurée dans le logiciel HIRESO,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ne suite n’est pas toujours donnée au client ce qui augmente le nombre de contacts et accroît le mécontentement (et donc le temps passé en réponses)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l n’y a pas de procédure de traitement de réclamations,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L’expertise des personnels qui tentent d’apporter une réponse n’est pas toujours suffisan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/ Les délais de traitement  des dossiers « santé » 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délai de traitement d’un dossier est trois fois plus long que prévu dans l’objecti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s délais de réponse aux demandes de prise en charge excèdent de trois à quatre jours les objectifs fixés dans la charte qualit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effet 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aucun objectif individuel n’est fixé en nombre de dossiers à traiter,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toutes les demandes, simples ou complexes, font l’objet de la même procédure : cela provoque des interruptions de travail pour aller consulter les personnes plus expert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Conclusion </w:t>
      </w:r>
    </w:p>
    <w:p>
      <w:pPr>
        <w:pStyle w:val="Normal"/>
        <w:rPr>
          <w:bCs/>
        </w:rPr>
      </w:pPr>
      <w:r>
        <w:rPr>
          <w:bCs/>
        </w:rPr>
        <w:t>Aspect essentiel du diagnostic en 2, 3 lignes ; insuffisances et retard de traitement des demandes, risque de départs des clients, dans un contexte très concurrenti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s engagements pris vis-à-vis des assurés au travers de la charte qualité constituent une priorit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II/ PROPOSITIONS DE SOLU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/ Traitement des demandes et des réclamations au pôle santé 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ur l’ensemble des demandes, quel que soit le canal </w:t>
      </w:r>
      <w:r>
        <w:rPr>
          <w:sz w:val="22"/>
          <w:szCs w:val="22"/>
        </w:rPr>
        <w:t>(téléphone, courriel, courrier) </w:t>
      </w:r>
      <w:r>
        <w:rPr>
          <w:b/>
          <w:sz w:val="22"/>
          <w:szCs w:val="22"/>
        </w:rPr>
        <w:t xml:space="preserve">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fin de garder une trace de tous les contacts avec chaque assuré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Enregistrer systématiquement un résumé de la demande dans le logiciel HIRESO : demander au département informatique de prévoir la possibilité d’intégrer également les courriels dans l’historique de chaque dossier 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Enregistrer systématiquement les réclamations dans la zone prévue dans HIRES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fin de répondre au mieux à chaque demande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Constituer un corps de « gestionnaires experts » du pôle santé vers lesquels pourront être acheminées les demandes les plus délicates à traiter (essentiellement optique, hospitalisation, soins dentaires) 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Donner suite aux demandes problématiques ou aux réclamations en rappelant l’assuré (c’est le gestionnaire qui traite le dossier qui rappelle, qu’il soit expert ou no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fin de diminuer le nombre de réclamations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Rappeler régulièrement aux assurés qu’ils peuvent trouver le détail de leurs remboursements sur notre site Internet (lors des contacts téléphoniques ou par écrit, sur le décompte des remboursements envoyé à l’assuré, ou encore sur la page d’accueil de notre site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ur les appels téléphoniques, en particulier 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fin de traiter 98 % des appels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Elaborer un planning de rotation : désigner les gestionnaires qui vont prendre les appels à chaque moment. Pour cela, il sera nécessaire de comptabiliser le nombre d’appels reçus en moyenne par heure pour savoir combien de salariés devront être affectés à cette tâche. Ce planning doit prévoir une permanence lors du repas de midi 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Former le personnel à l’importance de l’accueil téléphonique pour la qualité de la relation client : prévoir un stage dans le futur plan de form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fin de ne pas dépasser trois minutes par communication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Etablir des protocoles de traitement types, pour les demandes simples, consultables sur écran, de manière à réduire le temps consacré à chaque communic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es demandes écrites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fin de traiter tous les courriels et encourager les assurés à utiliser ce mode de communicatio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aiter en priorité les demandes reçues par courri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/ Les délais de traitement des dossiers « santé » 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fin de diminuer le nombre de réclamations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Dans le cas des demandes complexes, anticiper les réclamations en appelant régulièrement le client pour le tenir informé de l’avancée du traitement de son dossier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fin de diminuer le temps de traitement des dossiers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Etablir des procédures pour le traitement des demandes de prise en charge « hospitalisation » et de calcul de frais dentaires et optiques 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Fixer à chacun un objectif de dossiers minimum à traiter par semaine et envisager une incitation financière (individuelle et/ou d’équipe) 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Sensibiliser le personnel aux gains de productivité en lui communiquant le coût de traitement d’un dossier selon le temps passé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fin de diminuer le délai de remboursement 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onstituer une équipe d’experts avec des gestionnaires particulièrement compétents (notamment en hospitalisation, dentaire et optique) et dégager le traitement des dossiers complexes vers les experts 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Etablir un planning des présences des conseillers et leur demander de fixer leurs RTT et congés à l’avanc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>C/ Incitation et suivi des propositions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’importance des efforts demandés doit être accompagnée de mesures incitatives (mobilisation sur les enjeux, valorisation des résultats,….).</w:t>
      </w:r>
    </w:p>
    <w:p>
      <w:pPr>
        <w:pStyle w:val="Normal"/>
        <w:rPr/>
      </w:pPr>
      <w:r>
        <w:rPr>
          <w:sz w:val="22"/>
          <w:szCs w:val="22"/>
        </w:rPr>
        <w:t>L’efficacité des solutions proposées sur  l’évolution du traitement des demandes et l’atteinte des objectifs fixés sont suivis et évalués à l’aide d’un tableau de bo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LUSION du rap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nexe au rappo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920"/>
        <w:gridCol w:w="940"/>
        <w:gridCol w:w="540"/>
        <w:gridCol w:w="1200"/>
        <w:gridCol w:w="1200"/>
        <w:gridCol w:w="1200"/>
        <w:gridCol w:w="1200"/>
      </w:tblGrid>
      <w:tr>
        <w:trPr>
          <w:trHeight w:val="465" w:hRule="atLeast"/>
        </w:trPr>
        <w:tc>
          <w:tcPr>
            <w:tcW w:w="820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Éléments de calcul pour le diagnosti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itement des demandes et des réclamations au pôle santé 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otal par jour 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éléphone 218, courriels 280, courriers 410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rrier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t 410 courriers sur 908 demand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t 280 courriels sur 908 demand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t 218 appels sur 908 demand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itement des appels téléphoniques 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ôle commercial 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appels traités sur 122 reçu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le santé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appels traités sur 218 reçu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pôle prévoyanc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appels traités sur 225 reçu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n moyenn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+75+149 (soit 287) sur 122+218+225 (soit 565)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andes écrites 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du courrier 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rapport au total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courriers sur 908 demand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rapport aux demandes écrites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courriers sur 280+410 demandes écrit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itement des courriels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courriels traités sur 280 reçu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tement des courriers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 courriers traités sur 410 reçu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2" w:right="992" w:gutter="0" w:header="0" w:top="739" w:footer="431" w:bottom="591"/>
          <w:pgNumType w:fmt="decimal"/>
          <w:formProt w:val="false"/>
          <w:textDirection w:val="lrTb"/>
          <w:docGrid w:type="default" w:linePitch="296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e partie : SUIVI DES SOLU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léments de corrigé pour le tableau de bord</w:t>
      </w:r>
    </w:p>
    <w:p>
      <w:pPr>
        <w:pStyle w:val="Normal"/>
        <w:rPr>
          <w:i/>
          <w:i/>
        </w:rPr>
      </w:pPr>
      <w:r>
        <w:rPr>
          <w:i/>
        </w:rPr>
        <w:t>1re possibilité</w:t>
      </w:r>
    </w:p>
    <w:tbl>
      <w:tblPr>
        <w:tblW w:w="88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139"/>
        <w:gridCol w:w="1126"/>
        <w:gridCol w:w="1104"/>
      </w:tblGrid>
      <w:tr>
        <w:trPr>
          <w:trHeight w:val="750" w:hRule="atLeast"/>
        </w:trPr>
        <w:tc>
          <w:tcPr>
            <w:tcW w:w="5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cateurs</w:t>
            </w:r>
          </w:p>
        </w:tc>
        <w:tc>
          <w:tcPr>
            <w:tcW w:w="33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495" w:hRule="atLeast"/>
        </w:trPr>
        <w:tc>
          <w:tcPr>
            <w:tcW w:w="5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ésultats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ctifs 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atteinte/ écart 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TEMENT DES DOSSIERS</w:t>
            </w:r>
          </w:p>
        </w:tc>
        <w:tc>
          <w:tcPr>
            <w:tcW w:w="113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 moyen de remboursement d'un dossier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jours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jours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</w:t>
            </w:r>
          </w:p>
        </w:tc>
      </w:tr>
      <w:tr>
        <w:trPr>
          <w:trHeight w:val="420" w:hRule="atLeast"/>
        </w:trPr>
        <w:tc>
          <w:tcPr>
            <w:tcW w:w="54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ée moyenne de traitement d'un dossier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minutes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inutes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420" w:hRule="atLeast"/>
        </w:trPr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 moyen de réponse aux demandes d'hospitalisation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jours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jours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420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 moyen de réponse aux calculs "dentaire"/"optique"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 jours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jours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345" w:hRule="atLeast"/>
        </w:trPr>
        <w:tc>
          <w:tcPr>
            <w:tcW w:w="54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TEMENT DES APPELS TELEPHONIQUES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</w:t>
            </w:r>
          </w:p>
        </w:tc>
      </w:tr>
      <w:tr>
        <w:trPr>
          <w:trHeight w:val="435" w:hRule="atLeast"/>
        </w:trPr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tion d'appels téléphoniques reçus pris en charge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0%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1%</w:t>
            </w:r>
          </w:p>
        </w:tc>
      </w:tr>
      <w:tr>
        <w:trPr>
          <w:trHeight w:val="420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ée moyenne d'une communication téléphonique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min 2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min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2 min 25</w:t>
            </w:r>
          </w:p>
        </w:tc>
      </w:tr>
      <w:tr>
        <w:trPr>
          <w:trHeight w:val="420" w:hRule="atLeast"/>
        </w:trPr>
        <w:tc>
          <w:tcPr>
            <w:tcW w:w="5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TEMENT DES DEMANDES ECRITES</w:t>
            </w:r>
          </w:p>
        </w:tc>
        <w:tc>
          <w:tcPr>
            <w:tcW w:w="11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tion de demandes reçues par courri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5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%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tion de courriers traités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0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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tion de courriels traités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3%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</w:t>
            </w:r>
          </w:p>
        </w:tc>
      </w:tr>
      <w:tr>
        <w:trPr>
          <w:trHeight w:val="360" w:hRule="atLeast"/>
        </w:trPr>
        <w:tc>
          <w:tcPr>
            <w:tcW w:w="54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TEMENT DES RECLAMATION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</w:t>
            </w:r>
          </w:p>
        </w:tc>
      </w:tr>
      <w:tr>
        <w:trPr>
          <w:trHeight w:val="450" w:hRule="atLeast"/>
        </w:trPr>
        <w:tc>
          <w:tcPr>
            <w:tcW w:w="5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tion de réclamations traité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%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%</w:t>
            </w:r>
          </w:p>
        </w:tc>
      </w:tr>
      <w:tr>
        <w:trPr>
          <w:trHeight w:val="450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 moyen de traitement des réclamations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jours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 jours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  <w:sz w:val="28"/>
                <w:szCs w:val="28"/>
              </w:rPr>
            </w:pPr>
            <w:r>
              <w:rPr>
                <w:rFonts w:cs="Arial" w:ascii="Wingdings" w:hAnsi="Wingdings"/>
                <w:sz w:val="28"/>
                <w:szCs w:val="28"/>
              </w:rPr>
              <w:t>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2</w:t>
      </w:r>
      <w:r>
        <w:rPr>
          <w:i/>
          <w:vertAlign w:val="superscript"/>
        </w:rPr>
        <w:t>e</w:t>
      </w:r>
      <w:r>
        <w:rPr>
          <w:i/>
        </w:rPr>
        <w:t xml:space="preserve"> possibilité </w:t>
      </w:r>
    </w:p>
    <w:tbl>
      <w:tblPr>
        <w:tblW w:w="888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  <w:gridCol w:w="1128"/>
        <w:gridCol w:w="1116"/>
        <w:gridCol w:w="1220"/>
      </w:tblGrid>
      <w:tr>
        <w:trPr>
          <w:trHeight w:val="750" w:hRule="atLeast"/>
        </w:trPr>
        <w:tc>
          <w:tcPr>
            <w:tcW w:w="5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cateurs</w:t>
            </w:r>
          </w:p>
        </w:tc>
        <w:tc>
          <w:tcPr>
            <w:tcW w:w="34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495" w:hRule="atLeast"/>
        </w:trPr>
        <w:tc>
          <w:tcPr>
            <w:tcW w:w="5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ésultats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ctifs 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atteinte/ écart </w:t>
            </w:r>
          </w:p>
        </w:tc>
      </w:tr>
      <w:tr>
        <w:trPr>
          <w:trHeight w:val="405" w:hRule="atLeast"/>
        </w:trPr>
        <w:tc>
          <w:tcPr>
            <w:tcW w:w="5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TEMENT DES DOSSIERS</w:t>
            </w:r>
          </w:p>
        </w:tc>
        <w:tc>
          <w:tcPr>
            <w:tcW w:w="11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 moyen de remboursement d'un dossier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jours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jour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 12 j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ée moyenne de traitement d'un dossier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minutes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minutes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 15 min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élai moyen de réponse aux demandes d'hospitalisation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jours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jour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 3 j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 moyen de réponse aux calculs "dentaire"/"optique"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 jours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jour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 4 j</w:t>
            </w:r>
          </w:p>
        </w:tc>
      </w:tr>
      <w:tr>
        <w:trPr>
          <w:trHeight w:val="345" w:hRule="atLeast"/>
        </w:trPr>
        <w:tc>
          <w:tcPr>
            <w:tcW w:w="5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TEMENT DES APPELS TELEPHONIQUES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tion d'appels téléphoniques reçus pris en charge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0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0%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71%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ée moyenne d'une communication téléphonique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min 2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min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 2 min 25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TEMENT DES DEMANDES ECRITES</w:t>
            </w:r>
          </w:p>
        </w:tc>
        <w:tc>
          <w:tcPr>
            <w:tcW w:w="112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tion de demandes reçues par courri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5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0%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 25,15 %</w:t>
            </w:r>
          </w:p>
        </w:tc>
      </w:tr>
      <w:tr>
        <w:trPr>
          <w:trHeight w:val="390" w:hRule="atLeast"/>
        </w:trPr>
        <w:tc>
          <w:tcPr>
            <w:tcW w:w="5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tion de courriers traités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0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 %</w:t>
            </w:r>
          </w:p>
        </w:tc>
      </w:tr>
      <w:tr>
        <w:trPr>
          <w:trHeight w:val="480" w:hRule="atLeast"/>
        </w:trPr>
        <w:tc>
          <w:tcPr>
            <w:tcW w:w="5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tion de courriels traités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3%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%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93 %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TEMENT DES RECLAMATION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tion de réclamations traité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%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00%</w:t>
            </w:r>
          </w:p>
        </w:tc>
      </w:tr>
      <w:tr>
        <w:trPr>
          <w:trHeight w:val="450" w:hRule="atLeast"/>
        </w:trPr>
        <w:tc>
          <w:tcPr>
            <w:tcW w:w="5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lai moyen de traitement des réclamations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jours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jours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 6 j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99" w:right="1574" w:gutter="0" w:header="0" w:top="992" w:footer="431" w:bottom="992"/>
          <w:pgNumType w:fmt="decimal"/>
          <w:formProt w:val="false"/>
          <w:textDirection w:val="lrTb"/>
          <w:docGrid w:type="default" w:linePitch="296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Éléments de corrigé pour le questionnaire d’enquêt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97155</wp:posOffset>
                </wp:positionV>
                <wp:extent cx="6317615" cy="864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Modes d’administration possibles : (éliminer le téléphone, trop long et trop coûteux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ar courrier à tous les assurés (car tous les assurés n’ont pas forcément accès à Interne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  l’accueil (permet de solliciter personnellement les assurés qui viennent à la délég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ur le site Internet (moyen le plus rapide et le plus économiqu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es trois modes sont cumulabl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45pt;height:68.1pt;mso-wrap-distance-left:9.05pt;mso-wrap-distance-right:9.05pt;mso-wrap-distance-top:0pt;mso-wrap-distance-bottom:0pt;margin-top:7.6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Modes d’administration possibles : (éliminer le téléphone, trop long et trop coûteux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Par courrier à tous les assurés (car tous les assurés n’ont pas forcément accès à Interne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A  l’accueil (permet de solliciter personnellement les assurés qui viennent à la délég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Sur le site Internet (moyen le plus rapide et le plus économiqu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Ces trois modes sont cumulabl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OTRE AVIS SUR LE PÔLE SANT</w:t>
      </w:r>
      <w:r>
        <w:rPr>
          <w:b/>
          <w:sz w:val="22"/>
          <w:szCs w:val="22"/>
        </w:rPr>
        <w:t>É</w:t>
      </w:r>
      <w:r>
        <w:rPr>
          <w:b/>
        </w:rPr>
        <w:t xml:space="preserve"> PROTELIS</w:t>
      </w:r>
    </w:p>
    <w:p>
      <w:pPr>
        <w:pStyle w:val="Normal"/>
        <w:rPr/>
      </w:pPr>
      <w:r>
        <w:rPr>
          <w:u w:val="single"/>
        </w:rPr>
        <w:t>Introduction (à rédiger)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objectifs 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évaluer le degré de satisfaction des assurés sur </w:t>
      </w:r>
      <w:r>
        <w:rPr>
          <w:b/>
        </w:rPr>
        <w:t>les services du PÔLE SANT</w:t>
      </w:r>
      <w:r>
        <w:rPr>
          <w:b/>
          <w:sz w:val="22"/>
          <w:szCs w:val="22"/>
        </w:rPr>
        <w:t>É</w:t>
      </w:r>
    </w:p>
    <w:p>
      <w:pPr>
        <w:pStyle w:val="Normal"/>
        <w:numPr>
          <w:ilvl w:val="0"/>
          <w:numId w:val="1"/>
        </w:numPr>
        <w:rPr/>
      </w:pPr>
      <w:r>
        <w:rPr/>
        <w:t>améliorer la qualité du service re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modalités de retour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Si questionnaire papier, envoyé par courrier à chaque assuré :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 xml:space="preserve">Déposer le questionnaire rempli à l’accueil de la délégation régionale </w:t>
      </w:r>
      <w:r>
        <w:rPr>
          <w:b/>
        </w:rPr>
        <w:t>ou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 xml:space="preserve">Le retourner par fax au n° XXX </w:t>
      </w:r>
      <w:r>
        <w:rPr>
          <w:b/>
        </w:rPr>
        <w:t>ou</w:t>
      </w:r>
    </w:p>
    <w:p>
      <w:pPr>
        <w:pStyle w:val="Normal"/>
        <w:numPr>
          <w:ilvl w:val="0"/>
          <w:numId w:val="12"/>
        </w:numPr>
        <w:rPr/>
      </w:pPr>
      <w:r>
        <w:rPr/>
        <w:t>Le retourner par courrier à l’adresse suivante : XXXX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Si disponible à l’accueil : le déposer rempli à l’accuei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</w:rPr>
        <w:t xml:space="preserve">Si Internet : </w:t>
      </w:r>
    </w:p>
    <w:p>
      <w:pPr>
        <w:pStyle w:val="Normal"/>
        <w:ind w:left="708" w:hanging="0"/>
        <w:rPr/>
      </w:pPr>
      <w:r>
        <w:rPr/>
        <w:t>Annoncer sur la page d’accueil qu’il suffit de 2 minutes pour répondr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b/>
          <w:i/>
        </w:rPr>
        <w:t>Dans tous les cas</w:t>
      </w:r>
      <w:r>
        <w:rPr/>
        <w:t xml:space="preserve"> : donner une </w:t>
      </w:r>
      <w:r>
        <w:rPr>
          <w:u w:val="single"/>
        </w:rPr>
        <w:t>date limite de retour du questionnai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VOTRE OPINION GLOBALE SUR LE PÔLE SANT</w:t>
      </w:r>
      <w:r>
        <w:rPr>
          <w:b/>
          <w:sz w:val="22"/>
          <w:szCs w:val="22"/>
          <w:u w:val="single"/>
        </w:rPr>
        <w:t>É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Quelle note globale </w:t>
      </w:r>
      <w:r>
        <w:rPr>
          <w:i/>
          <w:u w:val="single"/>
        </w:rPr>
        <w:t xml:space="preserve">(note de 0 à 10* ) </w:t>
      </w:r>
      <w:r>
        <w:rPr/>
        <w:t>attribuez-vous aux services suivants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les remboursements des frais de santé</w:t>
        <w:tab/>
        <w:tab/>
        <w:tab/>
        <w:tab/>
        <w:tab/>
      </w:r>
      <w:r>
        <w:rPr>
          <w:rFonts w:eastAsia="Wingdings" w:cs="Wingdings" w:ascii="Wingdings" w:hAnsi="Wingdings"/>
          <w:sz w:val="40"/>
          <w:szCs w:val="40"/>
        </w:rPr>
        <w:t></w:t>
      </w:r>
    </w:p>
    <w:p>
      <w:pPr>
        <w:pStyle w:val="Normal"/>
        <w:numPr>
          <w:ilvl w:val="0"/>
          <w:numId w:val="13"/>
        </w:numPr>
        <w:rPr/>
      </w:pPr>
      <w:r>
        <w:rPr/>
        <w:t>les réponses à vos demandes de prise en charge « hospitalisation »</w:t>
        <w:tab/>
      </w: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40"/>
          <w:szCs w:val="40"/>
        </w:rPr>
        <w:tab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e calcul des remboursements dentaires et optiques </w:t>
        <w:tab/>
        <w:tab/>
        <w:tab/>
        <w:tab/>
      </w:r>
      <w:r>
        <w:rPr>
          <w:rFonts w:eastAsia="Wingdings" w:cs="Wingdings" w:ascii="Wingdings" w:hAnsi="Wingdings"/>
          <w:sz w:val="40"/>
          <w:szCs w:val="40"/>
        </w:rPr>
        <w:t>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10  étant la meilleure note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S RELATIONS AVEC PROTEL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 Quand vous souhaitez joindre un gestionnaire Protélis, quel canal utilisez-vous le plus souvent (</w:t>
      </w:r>
      <w:r>
        <w:rPr>
          <w:i/>
        </w:rPr>
        <w:t>une seule réponse</w:t>
      </w:r>
      <w:r>
        <w:rPr/>
        <w:t>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ourrier      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Mail             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Téléphone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Relation de face à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ourquoi préférez-vous ce mode de communication ? </w:t>
      </w:r>
      <w:r>
        <w:rPr>
          <w:i/>
        </w:rPr>
        <w:t>(plusieurs réponses possible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Je suis sûr d’avoir une trace écrite                                  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J’ai une réponse immédiatemen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’est le canal qui fonctionne le plus rapidement            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Autre (</w:t>
      </w:r>
      <w:r>
        <w:rPr>
          <w:i/>
        </w:rPr>
        <w:t>préciser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OS APPRECIATIONS SUR LES SERVICES </w:t>
      </w:r>
      <w:r>
        <w:rPr>
          <w:b/>
          <w:bCs/>
          <w:u w:val="single"/>
        </w:rPr>
        <w:t>DU</w:t>
      </w:r>
      <w:r>
        <w:rPr>
          <w:b/>
          <w:u w:val="single"/>
        </w:rPr>
        <w:t xml:space="preserve"> PÔLE SANT</w:t>
      </w:r>
      <w:r>
        <w:rPr>
          <w:b/>
          <w:sz w:val="22"/>
          <w:szCs w:val="22"/>
          <w:u w:val="single"/>
        </w:rPr>
        <w:t>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720"/>
        <w:gridCol w:w="900"/>
        <w:gridCol w:w="900"/>
        <w:gridCol w:w="7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Quel est votre avis sur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ès satisfa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tôt satisfa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tôt insatisfa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ès insatisfa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concerné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la qualité de la relation téléphoni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la clarté des réponses apportées à vos ques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le délai de remboursement de vos dépenses de sant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le détail des remboursements accessible sur Inter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le délai de réponse à vos demandes de prise en charge hospitalis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le délai de réponse à vos questions en « dentaire » et « optique 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le délai de traitement de vos réclam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le respect des engagements de notre charte Qualit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Si vous avez répondu « plutôt insatisfait » ou « très insatisfait », veuillez préciser votre jugement :</w:t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S SUGGESTION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 Quels sont, selon vous, les services à améliorer dans le Pôle Santé ?</w:t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TRE PROFIL :</w:t>
      </w:r>
    </w:p>
    <w:p>
      <w:pPr>
        <w:pStyle w:val="Normal"/>
        <w:rPr/>
      </w:pPr>
      <w:r>
        <w:rPr/>
        <w:t>16. Vous êt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 xml:space="preserve">Un homme                      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Une fe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Vous êt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Etudiant           </w:t>
      </w:r>
      <w:r>
        <w:rPr>
          <w:rFonts w:eastAsia="Wingdings" w:cs="Wingdings" w:ascii="Wingdings" w:hAnsi="Wingdings"/>
        </w:rPr>
        <w:t></w:t>
      </w:r>
      <w:r>
        <w:rPr/>
        <w:t xml:space="preserve"> Chômeur          </w:t>
      </w:r>
      <w:r>
        <w:rPr>
          <w:rFonts w:eastAsia="Wingdings" w:cs="Wingdings" w:ascii="Wingdings" w:hAnsi="Wingdings"/>
        </w:rPr>
        <w:t></w:t>
      </w:r>
      <w:r>
        <w:rPr/>
        <w:t xml:space="preserve"> Salarié         </w:t>
      </w:r>
      <w:r>
        <w:rPr>
          <w:rFonts w:eastAsia="Wingdings" w:cs="Wingdings" w:ascii="Wingdings" w:hAnsi="Wingdings"/>
        </w:rPr>
        <w:t></w:t>
      </w:r>
      <w:r>
        <w:rPr/>
        <w:t xml:space="preserve"> Retraité       </w:t>
      </w:r>
      <w:r>
        <w:rPr>
          <w:rFonts w:eastAsia="Wingdings" w:cs="Wingdings" w:ascii="Wingdings" w:hAnsi="Wingdings"/>
        </w:rPr>
        <w:t></w:t>
      </w:r>
      <w:r>
        <w:rPr/>
        <w:t xml:space="preserve">  Au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Vous avez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Moins de 20 ans               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Entre 20 et 29 ans            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Entre 30 et 39 an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Entre 40 et 49 ans            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Entre 50 et 59 ans             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60 ans ou pl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ercier pour la participation. Annoncer le délai dans lequel les résultats seront communiqués sur le site Internet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992" w:right="992" w:gutter="0" w:header="0" w:top="739" w:footer="431" w:bottom="62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2"/>
        <w:szCs w:val="22"/>
      </w:rPr>
      <w:t>Barême et corrigé indicatif cas PROTELIS session 2010-01-22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2"/>
        <w:szCs w:val="22"/>
      </w:rPr>
      <w:t>Barême et corrigé indicatif cas PROTELIS session 2010-01-22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2"/>
        <w:szCs w:val="22"/>
      </w:rPr>
      <w:t>Barême et corrigé indicatif cas PROTELIS session 2010-01-22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45:00Z</dcterms:created>
  <dc:creator>Maguy Perea</dc:creator>
  <dc:description/>
  <cp:keywords/>
  <dc:language>en-US</dc:language>
  <cp:lastModifiedBy>Rectorat d'Aix/Madeleine DOUSSY IA-IPR</cp:lastModifiedBy>
  <cp:lastPrinted>2009-06-07T17:37:00Z</cp:lastPrinted>
  <dcterms:modified xsi:type="dcterms:W3CDTF">2010-01-26T09:22:00Z</dcterms:modified>
  <cp:revision>11</cp:revision>
  <dc:subject/>
  <dc:title>Diagnostic et proposition de solutions</dc:title>
</cp:coreProperties>
</file>