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POSITION DE CORR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emarque</w:t>
      </w:r>
      <w:r>
        <w:rPr>
          <w:rFonts w:cs="Times New Roman" w:ascii="Times New Roman" w:hAnsi="Times New Roman"/>
          <w:sz w:val="20"/>
          <w:szCs w:val="20"/>
        </w:rPr>
        <w:t> : le diagnostic doit être cohérent en référence avec quelques éléments déterminants du contex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 extern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ticipation à l’événement « capitale de la culture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endance actuelle : développement d’outils numériques dans les musées (cf annexe 4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 intern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mission du département est de placer le public au centre du mus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ppel du contexte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Le musée de renommée internationale prépare sa participation à l’événement « Capitale de la culture » qui aura lieu dans deux an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écessité d’améliorer le fonctionnement du département des publics (accueil, accès aux collections) pour accueillir un public plus nombreux dans de bonnes condi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ande du manag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ésenter un état des lieux sur le fonctionnement du département des publics dans le contexte du projet « Capitale de la culture » et les conséquences de la participation du musée à cet événement. Proposer des solutions afin d’améliorer l’accueil et l’accès aux collections des visiteurs attend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nonce du Plan : </w:t>
      </w:r>
      <w:r>
        <w:rPr>
          <w:rFonts w:cs="Times New Roman" w:ascii="Times New Roman" w:hAnsi="Times New Roman"/>
          <w:sz w:val="24"/>
          <w:szCs w:val="24"/>
        </w:rPr>
        <w:t>I/ Diagnostic ; II/ Proposition de solu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 – DIAGNOSTI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a. constat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ints forts 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e nature technologique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/>
        <w:rPr/>
      </w:pPr>
      <w:r>
        <w:rPr>
          <w:color w:val="000000"/>
        </w:rPr>
        <w:t>Acquisition récente d’un logiciel accueil/billetterie.</w:t>
      </w:r>
    </w:p>
    <w:p>
      <w:pPr>
        <w:pStyle w:val="Paragraphedeliste"/>
        <w:spacing w:before="12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Paragraphedeliste"/>
        <w:spacing w:before="120" w:after="0"/>
        <w:ind w:left="0" w:hanging="0"/>
        <w:contextualSpacing/>
        <w:rPr>
          <w:color w:val="000000"/>
        </w:rPr>
      </w:pPr>
      <w:r>
        <w:rPr>
          <w:color w:val="000000"/>
        </w:rPr>
        <w:t>2. De nature culturelle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/>
        <w:rPr>
          <w:color w:val="000000"/>
        </w:rPr>
      </w:pPr>
      <w:r>
        <w:rPr>
          <w:color w:val="000000"/>
        </w:rPr>
        <w:t>Musée de renommée internationale.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/>
        <w:rPr>
          <w:color w:val="000000"/>
        </w:rPr>
      </w:pPr>
      <w:r>
        <w:rPr>
          <w:color w:val="000000"/>
        </w:rPr>
        <w:t>Richesse de sa collection.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/>
        <w:rPr>
          <w:color w:val="000000"/>
        </w:rPr>
      </w:pPr>
      <w:r>
        <w:rPr>
          <w:color w:val="000000"/>
        </w:rPr>
        <w:t>Participation régulière à des événements culturels nationaux.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/>
        <w:rPr>
          <w:color w:val="000000"/>
        </w:rPr>
      </w:pPr>
      <w:r>
        <w:rPr>
          <w:color w:val="000000"/>
        </w:rPr>
        <w:t>Retenu pour participer à l’événement international « Capitale de la culture » dans deux ans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ints faibles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e nature humain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rPr>
          <w:color w:val="000000"/>
        </w:rPr>
      </w:pPr>
      <w:r>
        <w:rPr>
          <w:color w:val="000000"/>
        </w:rPr>
        <w:t>Le nouveau logiciel de billetterie est peu utilisé.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jc w:val="both"/>
        <w:rPr>
          <w:color w:val="000000"/>
        </w:rPr>
      </w:pPr>
      <w:r>
        <w:rPr>
          <w:color w:val="000000"/>
        </w:rPr>
        <w:t xml:space="preserve">Un seul agent dédié à l’accueil spécifique est en attente de formation 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rPr/>
      </w:pPr>
      <w:r>
        <w:rPr>
          <w:color w:val="000000"/>
        </w:rPr>
        <w:t>Actuellement seulement 4 agents sont parfaitement bilingues or nous recevons proportionnellement plus d’étrangers que nos confrères.</w:t>
      </w:r>
    </w:p>
    <w:p>
      <w:pPr>
        <w:pStyle w:val="Paragraphedeliste"/>
        <w:spacing w:before="12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>2. D’ordre technologique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rPr>
          <w:color w:val="000000"/>
        </w:rPr>
      </w:pPr>
      <w:r>
        <w:rPr>
          <w:color w:val="000000"/>
        </w:rPr>
        <w:t xml:space="preserve">Le site internet est un site vitrine : absence de billetterie et de boutique en ligne. 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rPr>
          <w:color w:val="000000"/>
        </w:rPr>
      </w:pPr>
      <w:r>
        <w:rPr>
          <w:color w:val="000000"/>
        </w:rPr>
        <w:t>Il apparaît que le numérique n’est pas assez développé.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rPr/>
      </w:pPr>
      <w:r>
        <w:rPr>
          <w:color w:val="000000"/>
        </w:rPr>
        <w:t>Le parc d’audioguides destiné à la location est obsolète et insuffisant en nombre.</w:t>
      </w:r>
    </w:p>
    <w:p>
      <w:pPr>
        <w:pStyle w:val="Paragraphedeliste"/>
        <w:spacing w:before="120" w:after="0"/>
        <w:ind w:left="0" w:hanging="0"/>
        <w:contextualSpacing w:val="false"/>
        <w:rPr>
          <w:color w:val="000000"/>
        </w:rPr>
      </w:pPr>
      <w:r>
        <w:rPr>
          <w:color w:val="000000"/>
        </w:rPr>
      </w:r>
    </w:p>
    <w:p>
      <w:pPr>
        <w:pStyle w:val="Paragraphedeliste"/>
        <w:spacing w:before="12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>3. Politique de communication.</w:t>
      </w:r>
    </w:p>
    <w:p>
      <w:pPr>
        <w:pStyle w:val="Paragraphedeliste"/>
        <w:spacing w:before="12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 xml:space="preserve">Les tranches d’âge de – 18 ans et de 18 ans à 25 ans sont peu représentées par rapport à la moyenne nationale probablement du fait d’un manque d’attractivité de notre communication pour ces publics. </w:t>
      </w:r>
    </w:p>
    <w:p>
      <w:pPr>
        <w:pStyle w:val="Paragraphedeliste"/>
        <w:spacing w:before="12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>4. De nature commerciale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rPr>
          <w:color w:val="000000"/>
        </w:rPr>
      </w:pPr>
      <w:r>
        <w:rPr>
          <w:color w:val="000000"/>
        </w:rPr>
        <w:t>La boutique souffre d’une dépense par visiteur trop faible par rapport à la moyenne des autres musées.</w:t>
      </w:r>
    </w:p>
    <w:p>
      <w:pPr>
        <w:pStyle w:val="Paragraphedeliste"/>
        <w:spacing w:before="120" w:after="0"/>
        <w:ind w:left="0" w:hanging="0"/>
        <w:contextualSpacing w:val="false"/>
        <w:rPr>
          <w:b/>
          <w:b/>
          <w:color w:val="000000"/>
        </w:rPr>
      </w:pPr>
      <w:r>
        <w:rPr>
          <w:b/>
          <w:smallCaps/>
          <w:color w:val="000000"/>
        </w:rPr>
        <w:t xml:space="preserve">b. conséquences de la participation à l’événement </w:t>
      </w:r>
      <w:r>
        <w:rPr>
          <w:b/>
          <w:color w:val="000000"/>
        </w:rPr>
        <w:t>(voir calculs en annexe 1 du présent rapport)</w:t>
      </w:r>
    </w:p>
    <w:p>
      <w:pPr>
        <w:pStyle w:val="Paragraphedeliste"/>
        <w:spacing w:before="12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>1. Sur la fréquentation</w:t>
      </w:r>
    </w:p>
    <w:p>
      <w:pPr>
        <w:pStyle w:val="Paragraphedeliste"/>
        <w:numPr>
          <w:ilvl w:val="0"/>
          <w:numId w:val="2"/>
        </w:numPr>
        <w:spacing w:before="240" w:after="0"/>
        <w:ind w:left="357" w:hanging="357"/>
        <w:contextualSpacing w:val="false"/>
        <w:jc w:val="both"/>
        <w:rPr>
          <w:color w:val="000000"/>
        </w:rPr>
      </w:pPr>
      <w:r>
        <w:rPr>
          <w:color w:val="000000"/>
        </w:rPr>
        <w:t>On attend une augmentation importante du nombre de visiteurs (+ 20 %) ce qui représente environ 20 000 visiteurs de plus qu’en période normale d’où des risques de conflit dans les files d’attente accrus. De plus, 65 % des visiteurs seront des étrangers aggravant notre manque de personnel bilingue et d’audioguides. Cet afflux de visiteurs rend nécessaire la mobilisation de nouveaux moyens humains, technologiques et financiers.</w:t>
      </w:r>
    </w:p>
    <w:p>
      <w:pPr>
        <w:pStyle w:val="Paragraphedeliste"/>
        <w:spacing w:before="120" w:after="0"/>
        <w:ind w:left="0" w:hanging="0"/>
        <w:contextualSpacing w:val="false"/>
        <w:jc w:val="both"/>
        <w:rPr/>
      </w:pPr>
      <w:r>
        <w:rPr/>
        <w:t>2. Sur le chiffre d’affaires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jc w:val="both"/>
        <w:rPr>
          <w:color w:val="000000"/>
        </w:rPr>
      </w:pPr>
      <w:r>
        <w:rPr>
          <w:color w:val="000000"/>
        </w:rPr>
        <w:t>L’afflux de visiteurs de par la renommée de l’événement nous offre l’opportunité d’augmenter notre chiffre d’affaires  (entrées et ventes de la boutique)</w:t>
      </w:r>
    </w:p>
    <w:p>
      <w:pPr>
        <w:pStyle w:val="Paragraphedeliste"/>
        <w:numPr>
          <w:ilvl w:val="0"/>
          <w:numId w:val="2"/>
        </w:numPr>
        <w:spacing w:before="120" w:after="0"/>
        <w:ind w:left="357" w:hanging="357"/>
        <w:contextualSpacing w:val="false"/>
        <w:jc w:val="both"/>
        <w:rPr>
          <w:color w:val="000000"/>
        </w:rPr>
      </w:pPr>
      <w:r>
        <w:rPr>
          <w:color w:val="000000"/>
        </w:rPr>
        <w:t>Augmentation de la notoriété favorisant l’obtention de dons, subventions et l’accès au mécénat.</w:t>
      </w:r>
    </w:p>
    <w:p>
      <w:pPr>
        <w:pStyle w:val="Paragraphedelist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Transition :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L’étudiant devra montrer que si l’événement crée des besoins il dégage également des ressources pour les financer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 – PROPOSITIONS DE SOLU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voir tableau des solutions argumentées en annexe 2 du présent rappor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 xml:space="preserve">solutions pour améliorer l’accueil 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1. P</w:t>
      </w:r>
      <w:r>
        <w:rPr>
          <w:rFonts w:cs="Times New Roman" w:ascii="Times New Roman" w:hAnsi="Times New Roman"/>
          <w:sz w:val="24"/>
          <w:szCs w:val="24"/>
        </w:rPr>
        <w:t>ar la mise en place de formations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6" w:hanging="357"/>
        <w:contextualSpacing w:val="false"/>
        <w:jc w:val="both"/>
        <w:rPr/>
      </w:pPr>
      <w:r>
        <w:rPr/>
        <w:t>Technologiques (au nouveau logiciel de billetterie)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6" w:hanging="357"/>
        <w:contextualSpacing w:val="false"/>
        <w:jc w:val="both"/>
        <w:rPr/>
      </w:pPr>
      <w:r>
        <w:rPr/>
        <w:t>Linguistiques.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6" w:hanging="357"/>
        <w:contextualSpacing w:val="false"/>
        <w:jc w:val="both"/>
        <w:rPr/>
      </w:pPr>
      <w:r>
        <w:rPr/>
        <w:t>Comportementales (gestion des conflits, accueil spécifique)</w:t>
      </w:r>
    </w:p>
    <w:p>
      <w:pPr>
        <w:pStyle w:val="Paragraphedeliste"/>
        <w:shd w:fill="FFFFFF" w:val="clear"/>
        <w:spacing w:before="120" w:after="0"/>
        <w:ind w:left="0" w:hanging="0"/>
        <w:contextualSpacing w:val="false"/>
        <w:jc w:val="both"/>
        <w:rPr/>
      </w:pPr>
      <w:r>
        <w:rPr/>
        <w:t>2. Par la gestion des files d’attente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6" w:hanging="357"/>
        <w:contextualSpacing w:val="false"/>
        <w:jc w:val="both"/>
        <w:rPr/>
      </w:pPr>
      <w:r>
        <w:rPr/>
        <w:t>Animation des files d’attente (écran vidéo,…)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6" w:hanging="357"/>
        <w:contextualSpacing w:val="false"/>
        <w:jc w:val="both"/>
        <w:rPr/>
      </w:pPr>
      <w:r>
        <w:rPr/>
        <w:t>Création de tickets « coupe file » en vente via le site internet.</w:t>
      </w:r>
    </w:p>
    <w:p>
      <w:pPr>
        <w:pStyle w:val="Paragraphedeliste"/>
        <w:shd w:fill="FFFFFF" w:val="clear"/>
        <w:jc w:val="both"/>
        <w:rPr/>
      </w:pPr>
      <w:r>
        <w:rPr/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b. solutions pour un meilleur accès aux collections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ar l’utilisation des nouvelles technologies</w:t>
      </w:r>
      <w:r>
        <w:rPr>
          <w:rFonts w:cs="Times New Roman" w:ascii="Times New Roman" w:hAnsi="Times New Roman"/>
        </w:rPr>
        <w:t>.</w:t>
      </w:r>
    </w:p>
    <w:p>
      <w:pPr>
        <w:pStyle w:val="Paragraphedeliste"/>
        <w:numPr>
          <w:ilvl w:val="0"/>
          <w:numId w:val="4"/>
        </w:numPr>
        <w:shd w:fill="FFFFFF" w:val="clear"/>
        <w:spacing w:before="240" w:after="0"/>
        <w:ind w:left="425" w:hanging="357"/>
        <w:contextualSpacing w:val="false"/>
        <w:jc w:val="both"/>
        <w:rPr/>
      </w:pPr>
      <w:r>
        <w:rPr/>
        <w:t>Vente en ligne de billets d’entrée.</w:t>
      </w:r>
    </w:p>
    <w:p>
      <w:pPr>
        <w:pStyle w:val="Paragraphedeliste"/>
        <w:numPr>
          <w:ilvl w:val="0"/>
          <w:numId w:val="4"/>
        </w:numPr>
        <w:shd w:fill="FFFFFF" w:val="clear"/>
        <w:spacing w:before="240" w:after="0"/>
        <w:ind w:left="425" w:hanging="357"/>
        <w:contextualSpacing w:val="false"/>
        <w:jc w:val="both"/>
        <w:rPr/>
      </w:pPr>
      <w:r>
        <w:rPr/>
        <w:t>Proposer des audioguides téléchargeables sur le site pour préparer la visite.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5" w:hanging="357"/>
        <w:contextualSpacing w:val="false"/>
        <w:jc w:val="both"/>
        <w:rPr/>
      </w:pPr>
      <w:r>
        <w:rPr/>
        <w:t>Acheter des audioguides multimédia pour remplacer le matériel obsolète.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5" w:hanging="357"/>
        <w:contextualSpacing w:val="false"/>
        <w:jc w:val="both"/>
        <w:rPr/>
      </w:pPr>
      <w:r>
        <w:rPr/>
        <w:t>Proposer des flux RSS, un service de baladodiffusion (ou «podcasting») pour permettre le téléchargement ou l’écoute d’entretiens de conservateurs…</w:t>
      </w:r>
    </w:p>
    <w:p>
      <w:pPr>
        <w:pStyle w:val="Paragraphedeliste"/>
        <w:shd w:fill="FFFFFF" w:val="clear"/>
        <w:spacing w:before="120" w:after="0"/>
        <w:ind w:left="0" w:hanging="0"/>
        <w:contextualSpacing w:val="false"/>
        <w:jc w:val="both"/>
        <w:rPr/>
      </w:pPr>
      <w:r>
        <w:rPr/>
        <w:t>2. Par l’amélioration de la politique de communication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5" w:hanging="357"/>
        <w:contextualSpacing w:val="false"/>
        <w:jc w:val="both"/>
        <w:rPr/>
      </w:pPr>
      <w:r>
        <w:rPr/>
        <w:t xml:space="preserve">Utiliser les réseaux sociaux pour diffuser les informations concernant le musée et le rendre attractif aux yeux d’un public plus jeune. </w:t>
      </w:r>
    </w:p>
    <w:p>
      <w:pPr>
        <w:pStyle w:val="Paragraphedeliste"/>
        <w:numPr>
          <w:ilvl w:val="0"/>
          <w:numId w:val="4"/>
        </w:numPr>
        <w:shd w:fill="FFFFFF" w:val="clear"/>
        <w:spacing w:before="120" w:after="0"/>
        <w:ind w:left="425" w:hanging="357"/>
        <w:contextualSpacing w:val="false"/>
        <w:jc w:val="both"/>
        <w:rPr/>
      </w:pPr>
      <w:r>
        <w:rPr/>
        <w:t>Mener une politique de communication auprès des établissements scolai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. </w:t>
      </w:r>
      <w:r>
        <w:rPr>
          <w:rFonts w:cs="Times New Roman" w:ascii="Times New Roman" w:hAnsi="Times New Roman"/>
          <w:sz w:val="24"/>
          <w:szCs w:val="24"/>
        </w:rPr>
        <w:t>SOLUTIONS POUR AMELIORER LES VENTES DE LA BOUTIQUE</w:t>
      </w:r>
    </w:p>
    <w:p>
      <w:pPr>
        <w:pStyle w:val="Paragraphedeliste"/>
        <w:shd w:fill="FFFFFF" w:val="clear"/>
        <w:spacing w:before="240" w:after="0"/>
        <w:ind w:left="68" w:hanging="0"/>
        <w:contextualSpacing/>
        <w:jc w:val="both"/>
        <w:rPr/>
      </w:pPr>
      <w:r>
        <w:rPr>
          <w:smallCaps/>
        </w:rPr>
        <w:t xml:space="preserve">1. </w:t>
      </w:r>
      <w:r>
        <w:rPr/>
        <w:t>Par l’utilisation des nouvelles technologies</w:t>
      </w:r>
    </w:p>
    <w:p>
      <w:pPr>
        <w:pStyle w:val="Paragraphedeliste"/>
        <w:shd w:fill="FFFFFF" w:val="clear"/>
        <w:spacing w:before="240" w:after="0"/>
        <w:ind w:left="0" w:hanging="0"/>
        <w:contextualSpacing/>
        <w:jc w:val="both"/>
        <w:rPr/>
      </w:pPr>
      <w:r>
        <w:rPr/>
      </w:r>
    </w:p>
    <w:p>
      <w:pPr>
        <w:pStyle w:val="Paragraphedeliste"/>
        <w:numPr>
          <w:ilvl w:val="0"/>
          <w:numId w:val="4"/>
        </w:numPr>
        <w:shd w:fill="FFFFFF" w:val="clear"/>
        <w:spacing w:before="240" w:after="0"/>
        <w:ind w:left="425" w:hanging="357"/>
        <w:contextualSpacing/>
        <w:jc w:val="both"/>
        <w:rPr/>
      </w:pPr>
      <w:r>
        <w:rPr/>
        <w:t>Transformer le site vitrine en site marchand, possibilité d’acheter les articles de la boutique en ligne.</w:t>
      </w:r>
    </w:p>
    <w:p>
      <w:pPr>
        <w:pStyle w:val="Paragraphedeliste"/>
        <w:shd w:fill="FFFFFF" w:val="clear"/>
        <w:spacing w:before="240" w:after="0"/>
        <w:ind w:left="68" w:hanging="0"/>
        <w:contextualSpacing/>
        <w:jc w:val="both"/>
        <w:rPr/>
      </w:pPr>
      <w:r>
        <w:rPr/>
      </w:r>
    </w:p>
    <w:p>
      <w:pPr>
        <w:pStyle w:val="Paragraphedeliste"/>
        <w:shd w:fill="FFFFFF" w:val="clear"/>
        <w:spacing w:before="240" w:after="0"/>
        <w:ind w:left="68" w:hanging="0"/>
        <w:contextualSpacing/>
        <w:jc w:val="both"/>
        <w:rPr/>
      </w:pPr>
      <w:r>
        <w:rPr/>
        <w:t>2. Par une nouvelle politique commerciale.</w:t>
      </w:r>
    </w:p>
    <w:p>
      <w:pPr>
        <w:pStyle w:val="Paragraphedeliste"/>
        <w:shd w:fill="FFFFFF" w:val="clear"/>
        <w:spacing w:before="240" w:after="0"/>
        <w:ind w:left="357" w:hanging="0"/>
        <w:contextualSpacing/>
        <w:jc w:val="both"/>
        <w:rPr/>
      </w:pPr>
      <w:r>
        <w:rPr/>
      </w:r>
    </w:p>
    <w:p>
      <w:pPr>
        <w:pStyle w:val="Paragraphedeliste"/>
        <w:numPr>
          <w:ilvl w:val="0"/>
          <w:numId w:val="4"/>
        </w:numPr>
        <w:shd w:fill="FFFFFF" w:val="clear"/>
        <w:spacing w:before="240" w:after="0"/>
        <w:ind w:left="425" w:hanging="357"/>
        <w:contextualSpacing/>
        <w:jc w:val="both"/>
        <w:rPr/>
      </w:pPr>
      <w:r>
        <w:rPr/>
        <w:t>Agrandir la boutique, renouveler les produits, élargir la gamme, améliorer leur présentation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ise en ligne d’une enquête de satisfaction doit permettre de connaître les avis des internautes sur la mise en place de nos nouveaux servi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LUS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aines solutions sont assez simples et rapides à mettre en œuvre notamment en ce qui concerne la modernisation du site internet en collaboration avec le webmast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 niveau du personnel de l’accueil, des formations semblent nécessaires mais il faudra mener une étude chiffrée car les coûts peuvent s’avérer élevés (formation des agents d’accueil en langues, à la gestion des conflits et à l’utilisation du module de gestion de la relation client par exemple). La formation en langue étrangère semble prioritaire du fait de la réception d’environ 17 000 étrangers de plu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er à disposition pour toute information complémentai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>Annexe 1 : Etude chiffrée fréquentation prévisionnelle « Capitale de la culture 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marque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u niveau des calculs, plusieurs pistes peuvent être choisies par les étudiants. Toutefois il est attendu :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n calcul de l’évolution de la fréquentation entre les années 2012 et 2015 (valeur relative et absolue),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n taux de répartition de la fréquentation et des ventes à comparer avec la moyenne du secteur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BLEAU DE COMPARAISON DE NOS INDICATEURS AVEC CEUX DE MUSEES COMPARABLES</w:t>
      </w:r>
      <w:r>
        <w:rPr>
          <w:color w:val="000000"/>
        </w:rPr>
        <w:t xml:space="preserve">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148"/>
        <w:gridCol w:w="198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urs Année 201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yenne nationale             Archeom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x de fréquentation (par tranche d’âg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moins de 18 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18/25 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26/50 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color w:val="000000"/>
              </w:rPr>
              <w:t>plus de 50 an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9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57 %</w:t>
            </w:r>
          </w:p>
          <w:p>
            <w:pPr>
              <w:pStyle w:val="Normal"/>
              <w:jc w:val="center"/>
              <w:rPr/>
            </w:pPr>
            <w:r>
              <w:rPr/>
              <w:t>22,28 %</w:t>
            </w:r>
          </w:p>
          <w:p>
            <w:pPr>
              <w:pStyle w:val="Normal"/>
              <w:jc w:val="center"/>
              <w:rPr/>
            </w:pPr>
            <w:r>
              <w:rPr/>
              <w:t>40,56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,57 %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x de fréquentation selon la nationalit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Nationau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Etrangers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04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6 %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ux de fréquentation selon la catégorie de visiteurs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individue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group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scolair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5 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94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 %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outique en ligne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épense moyenne par internaute  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outique au musé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épense moyenne par visiteur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36 €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aux d’équipement</w:t>
            </w:r>
            <w:r>
              <w:rPr>
                <w:color w:val="000000"/>
                <w:vertAlign w:val="superscript"/>
              </w:rPr>
              <w:t xml:space="preserve">1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billetterie en lig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boutique en lig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n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 xml:space="preserve">ÉVOLUTION DE LA FRÉQUENTATION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>(selon la nationalité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591"/>
        <w:gridCol w:w="1569"/>
        <w:gridCol w:w="1732"/>
        <w:gridCol w:w="1633"/>
      </w:tblGrid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isiteurs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01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015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015 - 201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volu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Nationaux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8 81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41 77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 9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7,6 %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trangers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60 63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77 57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6 94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7,9 %</w:t>
            </w:r>
          </w:p>
        </w:tc>
      </w:tr>
      <w:tr>
        <w:trPr>
          <w:trHeight w:val="34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TOTAUX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99 45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19 3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19 8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0 %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fr-FR"/>
        </w:rPr>
        <w:t>EVOLUTION DE LA RÉPARTITION DE LA FRÉQUENTA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 </w:t>
        <w:br/>
        <w:t>(selon la nationalité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fr-FR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1"/>
        <w:gridCol w:w="1148"/>
        <w:gridCol w:w="1134"/>
        <w:gridCol w:w="1276"/>
        <w:gridCol w:w="1134"/>
      </w:tblGrid>
      <w:tr>
        <w:trPr>
          <w:trHeight w:val="61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Visiteurs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%</w:t>
            </w:r>
          </w:p>
        </w:tc>
      </w:tr>
      <w:tr>
        <w:trPr>
          <w:trHeight w:val="52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Nationaux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8 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39,0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41 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35</w:t>
            </w:r>
          </w:p>
        </w:tc>
      </w:tr>
      <w:tr>
        <w:trPr>
          <w:trHeight w:val="52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Etrangers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60 6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 xml:space="preserve">60,9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77 5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65</w:t>
            </w:r>
          </w:p>
        </w:tc>
      </w:tr>
      <w:tr>
        <w:trPr>
          <w:trHeight w:val="52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fr-FR"/>
              </w:rPr>
              <w:t>TOTAUX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fr-FR"/>
              </w:rPr>
              <w:t>99 4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fr-FR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fr-FR"/>
              </w:rPr>
              <w:t>119 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fr-FR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e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AU DES SOLUTIONS ARGUMENTÉ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1"/>
        <w:gridCol w:w="3339"/>
        <w:gridCol w:w="3710"/>
      </w:tblGrid>
      <w:tr>
        <w:trPr>
          <w:trHeight w:val="397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at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ution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ntages/Limites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Au niveau de l’accueil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ence de billetterie en ligne et pas de possibilité d’acheter les articles de la boutique en ligne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pense moyenne en boutique plus faible que sur un site au niveau national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ormer le site vitrine en site marchand (prévoir le paiement sécurisé pour favoriser les achats en ligne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et aux visiteurs d’acheter les billets et les articles de la boutique en ligne, donc confort et rapidité pour les visiteurs et charge de travail allégée pour les ag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luence moindre en boutique (pas de personnel suffisant à l’heure actuel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ût limité car mise en place effectuée par le webmaster du musée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penses moyennes supérieures à celles réalisées en boutiqu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iel de billetterie peu utilisé par manque de formation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ser des formations au logiciel de billetterie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rêt : meilleure utilisation du logiciel, donc efficacité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coût de la formation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ffisances dans l’accuei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évoir une formation  à l’accueil spécifique (handicapés, personnes âgées...) de l’agent actuellement chargé de cet accueil et formation d’un agent supplémentair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ulation qui demande davantage d’attention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t supplémentaire indispensable (pics d’affluence, absenc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coût de la formation selon mode de formation interne ou exter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tre en place une formation  à la gestion des conflit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lleure gestion des visiteurs insatisfaits voire agressif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coût de la formation selon mode de formation interne ou extern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tre en place une formation  à l’accueil en langues étrangères : actuellement 4 agents bilingues ; besoin = 7 agents bilingues (2 à la billetterie, 5 à l’accueil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ueil et information plus aisée et rapide des visiteurs étranger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c bonne image de marque de notre musé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coût de la formation selon mode de formation interne ou externe</w:t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 niveau de l’accès aux collections</w:t>
            </w:r>
          </w:p>
        </w:tc>
      </w:tr>
      <w:tr>
        <w:trPr/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ence d’audioguides téléchargeables pour préparer la visit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er des audioguides téléchargeables sur le site pour préparer la visite. Le visiteur peut télécharger à l’avance de chez lui les informations et les écouter ensuite sur son téléphone portable multimédia au moment de sa visite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positif gratuit ou peu onéreux pour le visiteur (3 ou 4 €)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ite un achat en trop grand nombre d’audioguides à la location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coût du service pour la mise en place élevé (pouvant aller jusqu’à 50 000 € pour du « sur-mesure).</w:t>
            </w:r>
          </w:p>
        </w:tc>
      </w:tr>
      <w:tr>
        <w:trPr>
          <w:trHeight w:val="2379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parc d’audioguides destinés à la location est insuffisant (obsolète, en panne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eter des audioguides multimédia pour remplacer le matériel obsolète : besoin = 100 audioguides mais  audioguides sous-utilisés (au moins la moitié) après l’événement. Donc envisager la possibilité d’associer audioguides téléchargeables et 50 audioguides seulement à la location)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cessité de fournir un service de qualité aux visiteur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ains visiteurs n’ont pas forcément accès aux ressources en ligne du musé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coût d’un audioguide avec écran : de 250 à 300 € + coût de la production du commentaire si réalisée par le personnel du musée. (entre 1 500 et 3 000 €)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3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numérique n’est pas assez développé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er des flux RSS, un service de baladodiffusion (ou podcasting) pour permettre le téléchargement ou l’écoute d’entretiens de conservateurs Utiliser les réseaux sociaux pour diffuser les information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e une image plus moderne du musée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et de conquérir un public jeu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s le fonctionnement de ces services occupe une personne (webmaster) à temps plein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17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 impact de ces services difficile à mesurer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IE 2 - MISE EN ŒUVRE DE LA DECIS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er</w:t>
      </w:r>
      <w:r>
        <w:rPr>
          <w:rFonts w:cs="Times New Roman" w:ascii="Times New Roman" w:hAnsi="Times New Roman"/>
          <w:b/>
          <w:sz w:val="24"/>
          <w:szCs w:val="24"/>
        </w:rPr>
        <w:t xml:space="preserve"> travail : Enquête de satisfaction en lig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VOTRE AVIS NOUS INTERESS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fin de mieux répondre à vos attentes et dans le souci d’améliorer l’accueil, nous vous remercions de consacrer un peu de temps pour répondre à notre enquête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Pour mieux vous connaître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Q0- Êtes-vous 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06424212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e femm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8359098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un hom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Q1- Vous êtes venu :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53482736" r:id="rId6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en famille</w:t>
        <w:tab/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47689032" r:id="rId8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ab/>
        <w:t>en individuel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80581677" r:id="rId10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en groupe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13882178" r:id="rId12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autre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Q2- Vous êtes :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Français, ville</w:t>
        <w:tab/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608496447" r:id="rId14"/>
        </w:objec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Etranger, pays</w:t>
        <w:tab/>
        <w:tab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541575528" r:id="rId16"/>
        </w:objec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fr-FR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Q3- Votre âge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42990511" r:id="rId18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- 18 ans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57512076" r:id="rId20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18/25 ans </w:t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0270081" r:id="rId22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26/50 ans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975088667" r:id="rId24"/>
        </w:objec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 + 50 ans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’accueil dans le musée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>Q4- Globalement, avez-vous été satisfait(e) de l’accueil qui vous a été réservé(e) dans le musée ?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66078371" r:id="rId26"/>
        </w:object>
      </w: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>Très Satisfait(e)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94768646" r:id="rId28"/>
        </w:object>
      </w: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>Satisfait(e)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27812927" r:id="rId30"/>
        </w:object>
      </w: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>Peu satisfait(e)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60451071" r:id="rId32"/>
        </w:object>
      </w: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 xml:space="preserve">Insatisfait(e) 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fr-FR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Q5- Evalu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992"/>
        <w:gridCol w:w="851"/>
        <w:gridCol w:w="8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TS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P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la qualité d’accueil à la billett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l’amabilité de nos agents d’accue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leurs compétences linguistiqu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la durée d’attente au guich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fr-FR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a boutique du musée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24"/>
          <w:szCs w:val="20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>Q6- Evalu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992"/>
        <w:gridCol w:w="851"/>
        <w:gridCol w:w="8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la qualité d’accueil à la bou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la diversité des articles propos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rapport qualité/prix des artic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fr-FR"/>
        </w:rPr>
        <w:t>*TS : Très satisfait, S : Satisfait, PS : Peu satisfait, I : insatisfait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fr-FR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es services billetterie et boutique en ligne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fr-FR"/>
        </w:rPr>
        <w:t>Q7- Si vous avez utilisé notre nouveau service de réservation et/ou d’achat en ligne, quelle évaluation en faîtes-vous ?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fr-FR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992"/>
        <w:gridCol w:w="851"/>
        <w:gridCol w:w="88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TS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P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accessibilité de la billett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informations facilement trouvé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facilité des ach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étendue de la gamme proposée en bou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rapport qualité/prix des artic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  <w:t>- paiement sécuris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fr-FR"/>
        </w:rPr>
        <w:t>*TS : Très satisfait, S : Satisfait, PS : Peu satisfait, I : insatisfait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fr-FR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e site du musé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Q8. Avez-vous préparé votre visite en vous rendant sur le site Internet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du musée 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36701034" r:id="rId3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Ou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19425770" r:id="rId36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N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Q9. Avez-vous des améliorations à proposer 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 xml:space="preserve"> (Plusieurs réponses possibles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69396016" r:id="rId38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davantage d’informations sur les collection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130684863" r:id="rId40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genda des prochaines exposition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21387772" r:id="rId4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lus de renseignements sur les activités proposées par le musé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03826577" r:id="rId44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utre, précisez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8.15pt;height:70.4pt" type="#_x0000_t75"/>
          <w:control r:id="rId46" w:name="DefaultOcxName247" w:shapeid="control_shape_0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 xml:space="preserve">Q10. Sur une échelle de 1 à 1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(1 étant la note la plus faible et 10 étant la meilleure note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évaluez nos nouveaux services en ligne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Vidéos intéressantes </w:t>
        <w:tab/>
      </w:r>
      <w:r>
        <w:rPr>
          <w:rFonts w:eastAsia="Times New Roman" w:cs="CGP Normal;Times New Roman" w:ascii="CGP Normal;Times New Roman" w:hAnsi="CGP Normal;Times New Roman"/>
          <w:lang w:eastAsia="fr-FR"/>
        </w:rPr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0"/>
          <w:lang w:eastAsia="fr-FR"/>
        </w:rPr>
        <w:object>
          <v:shape id="control_shape_1" o:allowincell="t" style="width:50.9pt;height:17.9pt" type="#_x0000_t75"/>
          <w:control r:id="rId47" w:name="DefaultOcxName68" w:shapeid="control_shape_1"/>
        </w:object>
      </w:r>
      <w:r>
        <w:rPr>
          <w:rFonts w:eastAsia="Times New Roman" w:cs="Times New Roman" w:ascii="Times New Roman" w:hAnsi="Times New Roman"/>
          <w:bCs/>
          <w:sz w:val="20"/>
          <w:lang w:eastAsia="fr-FR"/>
        </w:rPr>
        <w:t xml:space="preserve"> (liste déroulante de 1 à 10)</w:t>
      </w:r>
    </w:p>
    <w:p>
      <w:pPr>
        <w:pStyle w:val="Normal"/>
        <w:jc w:val="both"/>
        <w:rPr>
          <w:rFonts w:ascii="CGP Normal;Times New Roman" w:hAnsi="CGP Normal;Times New Roman" w:eastAsia="Times New Roman" w:cs="CGP Normal;Times New Roman"/>
          <w:b/>
          <w:b/>
          <w:bCs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Téléchargements facilités</w:t>
        <w:tab/>
        <w:tab/>
        <w:tab/>
        <w:tab/>
      </w:r>
      <w:r>
        <w:rPr>
          <w:rFonts w:eastAsia="Times New Roman" w:cs="CGP Normal;Times New Roman" w:ascii="CGP Normal;Times New Roman" w:hAnsi="CGP Normal;Times New Roman"/>
          <w:b/>
          <w:bCs/>
          <w:lang w:eastAsia="fr-FR"/>
        </w:rPr>
        <w:object>
          <v:shape id="control_shape_2" o:allowincell="t" style="width:50.9pt;height:17.9pt" type="#_x0000_t75"/>
          <w:control r:id="rId48" w:name="DefaultOcxName69" w:shapeid="control_shape_2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fr-F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Merci de votre participation 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fr-FR"/>
        </w:rPr>
        <w:t>Nous vous certifions que ces résultats seront analysés de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fr-FR"/>
        </w:rPr>
        <w:t xml:space="preserve"> manière anonyme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fr-FR"/>
        </w:rPr>
        <w:t xml:space="preserve"> et qu'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fr-FR"/>
        </w:rPr>
        <w:t>aucun des renseignements fournis ne sera utilisé à des fins commerciales ou publicitaires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fr-F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object w:dxaOrig="2730" w:dyaOrig="45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6.5pt;height:22.5pt" filled="f" o:ole="">
            <v:imagedata r:id="rId50" o:title=""/>
          </v:shape>
          <o:OLEObject Type="Embed" ProgID="" ShapeID="ole_rId49" DrawAspect="Content" ObjectID="_2099409476" r:id="rId49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del w:id="0" w:author="lycée St Charles" w:date="2014-02-15T16:59:00Z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 travail : Seuil de rentabilité</w:t>
      </w:r>
    </w:p>
    <w:p>
      <w:pPr>
        <w:pStyle w:val="Normal"/>
        <w:widowControl/>
        <w:bidi w:val="0"/>
        <w:rPr>
          <w:ins w:id="2" w:author="Brigitte Doriath" w:date="2013-03-26T11:55:00Z"/>
        </w:rPr>
      </w:pPr>
      <w:ins w:id="1" w:author="Brigitte Doriath" w:date="2013-03-26T11:55:00Z">
        <w:r>
          <w:rPr/>
          <w:t>Marge sur coût variable par visiteur ayant procédé à un acte d’achat= 18 – 9 = 9</w:t>
        </w:r>
      </w:ins>
    </w:p>
    <w:p>
      <w:pPr>
        <w:pStyle w:val="Normal"/>
        <w:rPr>
          <w:ins w:id="4" w:author="Brigitte Doriath" w:date="2013-03-26T11:55:00Z"/>
        </w:rPr>
      </w:pPr>
      <w:ins w:id="3" w:author="Brigitte Doriath" w:date="2013-03-26T11:55:00Z">
        <w:r>
          <w:rPr/>
          <w:t xml:space="preserve">Charges fixes annuelles = 94 575 </w:t>
        </w:r>
      </w:ins>
    </w:p>
    <w:p>
      <w:pPr>
        <w:pStyle w:val="Normal"/>
        <w:rPr>
          <w:ins w:id="7" w:author="Brigitte Doriath" w:date="2013-03-26T11:55:00Z"/>
        </w:rPr>
      </w:pPr>
      <w:ins w:id="5" w:author="Brigitte Doriath" w:date="2013-03-26T11:55:00Z">
        <w:r>
          <w:rPr/>
          <w:t>Seuil (en nombre de visiteurs ayant procédé à un acte d’achat= CF/MCV unitaire = 94 575/</w:t>
        </w:r>
      </w:ins>
      <w:ins w:id="6" w:author="Brigitte Doriath" w:date="2013-03-26T11:57:00Z">
        <w:r>
          <w:rPr/>
          <w:t>9 = 10 509</w:t>
        </w:r>
      </w:ins>
    </w:p>
    <w:p>
      <w:pPr>
        <w:pStyle w:val="Normal"/>
        <w:rPr/>
      </w:pPr>
      <w:ins w:id="8" w:author="Brigitte Doriath" w:date="2013-03-26T11:58:00Z">
        <w:r>
          <w:rPr/>
          <w:t>Seuil (en euros) = 10 509 x 18 = 189 162 €</w:t>
        </w:r>
      </w:ins>
    </w:p>
    <w:tbl>
      <w:tblPr>
        <w:tblW w:w="6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2730"/>
      </w:tblGrid>
      <w:tr>
        <w:trPr>
          <w:trHeight w:val="510" w:hRule="atLeast"/>
        </w:trPr>
        <w:tc>
          <w:tcPr>
            <w:tcW w:w="6740" w:type="dxa"/>
            <w:gridSpan w:val="2"/>
            <w:tcBorders/>
            <w:vAlign w:val="bottom"/>
          </w:tcPr>
          <w:p>
            <w:pPr>
              <w:pStyle w:val="Normal"/>
              <w:rPr/>
            </w:pPr>
            <w:ins w:id="9" w:author="Brigitte Doriath" w:date="2013-03-26T11:58:00Z">
              <w:r>
                <w:rPr/>
                <w:t xml:space="preserve">Montant des travaux </w:t>
              </w:r>
            </w:ins>
          </w:p>
        </w:tc>
      </w:tr>
      <w:tr>
        <w:trPr>
          <w:trHeight w:val="255" w:hRule="atLeast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0" w:author="Brigitte Doriath" w:date="2013-03-26T11:58:00Z">
              <w:r>
                <w:rPr/>
                <w:t>Architecte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1" w:author="Brigitte Doriath" w:date="2013-03-26T11:58:00Z">
              <w:r>
                <w:rPr/>
                <w:t>18500</w:t>
              </w:r>
            </w:ins>
          </w:p>
        </w:tc>
      </w:tr>
      <w:tr>
        <w:trPr>
          <w:trHeight w:val="25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2" w:author="Brigitte Doriath" w:date="2013-03-26T11:58:00Z">
              <w:r>
                <w:rPr/>
                <w:t>Maçonnerie</w:t>
              </w:r>
            </w:ins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3" w:author="Brigitte Doriath" w:date="2013-03-26T11:58:00Z">
              <w:r>
                <w:rPr/>
                <w:t>1780000</w:t>
              </w:r>
            </w:ins>
          </w:p>
        </w:tc>
      </w:tr>
      <w:tr>
        <w:trPr>
          <w:trHeight w:val="25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4" w:author="Brigitte Doriath" w:date="2013-03-26T11:58:00Z">
              <w:r>
                <w:rPr/>
                <w:t>Equipements</w:t>
              </w:r>
            </w:ins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5" w:author="Brigitte Doriath" w:date="2013-03-26T11:58:00Z">
              <w:r>
                <w:rPr/>
                <w:t>93000</w:t>
              </w:r>
            </w:ins>
          </w:p>
        </w:tc>
      </w:tr>
      <w:tr>
        <w:trPr>
          <w:trHeight w:val="255" w:hRule="atLeast"/>
        </w:trPr>
        <w:tc>
          <w:tcPr>
            <w:tcW w:w="4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6" w:author="Brigitte Doriath" w:date="2013-03-26T11:58:00Z">
              <w:r>
                <w:rPr/>
                <w:t> </w:t>
              </w:r>
            </w:ins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7" w:author="Brigitte Doriath" w:date="2013-03-26T11:58:00Z">
              <w:r>
                <w:rPr/>
                <w:t>1891500</w:t>
              </w:r>
            </w:ins>
          </w:p>
        </w:tc>
      </w:tr>
      <w:tr>
        <w:trPr>
          <w:trHeight w:val="255" w:hRule="atLeast"/>
        </w:trPr>
        <w:tc>
          <w:tcPr>
            <w:tcW w:w="4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8" w:author="Brigitte Doriath" w:date="2013-03-26T11:58:00Z">
              <w:r>
                <w:rPr/>
                <w:t>Amortissement annuel (sur 20 ans)</w:t>
              </w:r>
            </w:ins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9" w:author="Brigitte Doriath" w:date="2013-03-26T11:58:00Z">
              <w:r>
                <w:rPr/>
                <w:t>94575</w:t>
              </w:r>
            </w:ins>
          </w:p>
        </w:tc>
      </w:tr>
    </w:tbl>
    <w:p>
      <w:pPr>
        <w:pStyle w:val="Normal"/>
        <w:rPr>
          <w:ins w:id="21" w:author="Brigitte Doriath" w:date="2013-03-26T11:58:00Z"/>
        </w:rPr>
      </w:pPr>
      <w:ins w:id="20" w:author="Brigitte Doriath" w:date="2013-03-26T11:58:00Z">
        <w:r>
          <w:rPr/>
        </w:r>
      </w:ins>
    </w:p>
    <w:p>
      <w:pPr>
        <w:pStyle w:val="Normal"/>
        <w:rPr/>
      </w:pPr>
      <w:ins w:id="22" w:author="Brigitte Doriath" w:date="2013-03-26T11:58:00Z">
        <w:r>
          <w:rPr/>
          <w:t xml:space="preserve">Autre solution : </w:t>
        </w:r>
      </w:ins>
    </w:p>
    <w:tbl>
      <w:tblPr>
        <w:tblW w:w="6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1371"/>
        <w:gridCol w:w="1153"/>
        <w:gridCol w:w="997"/>
        <w:gridCol w:w="1205"/>
      </w:tblGrid>
      <w:tr>
        <w:trPr>
          <w:trHeight w:val="255" w:hRule="atLeast"/>
        </w:trPr>
        <w:tc>
          <w:tcPr>
            <w:tcW w:w="6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alcul du seuil de rentabilité</w:t>
            </w:r>
          </w:p>
        </w:tc>
      </w:tr>
      <w:tr>
        <w:trPr>
          <w:trHeight w:val="25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76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dépense moyenne attendue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nombre de visiteurs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Montant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Taux de marge sur coût variable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A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1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213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harges variables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1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66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Marge sur coût variabl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66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Coût fixe annuel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457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Résultat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207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Seuil de rentabilité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n valeur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9150,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n volum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0508,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33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 xml:space="preserve">Montant des travaux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rchitect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Maçonnerie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78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Equipements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3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1891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51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Amortissable sur 20 ans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945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uil de rentabilité est atteint à partir de 189 150 euros soit 10 509 actes d’achat.</w:t>
      </w:r>
    </w:p>
    <w:sectPr>
      <w:footerReference w:type="default" r:id="rId51"/>
      <w:type w:val="nextPage"/>
      <w:pgSz w:w="11906" w:h="16838"/>
      <w:pgMar w:left="1417" w:right="1417" w:gutter="0" w:header="0" w:top="719" w:footer="3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P N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9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4"/>
        <w:szCs w:val="24"/>
      </w:rPr>
      <w:t>/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9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sport">
    <w:name w:val="text_sport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control" Target="activeX/activeX1.xml"/><Relationship Id="rId47" Type="http://schemas.openxmlformats.org/officeDocument/2006/relationships/control" Target="activeX/activeX2.xml"/><Relationship Id="rId48" Type="http://schemas.openxmlformats.org/officeDocument/2006/relationships/control" Target="activeX/activeX3.xml"/><Relationship Id="rId49" Type="http://schemas.openxmlformats.org/officeDocument/2006/relationships/oleObject" Target="embeddings/oleObject23.bin"/><Relationship Id="rId50" Type="http://schemas.openxmlformats.org/officeDocument/2006/relationships/image" Target="media/image4.wmf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1:00Z</dcterms:created>
  <dc:creator>admin2</dc:creator>
  <dc:description/>
  <dc:language>en-US</dc:language>
  <cp:lastModifiedBy>Marie SAINT-AUBIN</cp:lastModifiedBy>
  <cp:lastPrinted>2013-03-24T18:55:00Z</cp:lastPrinted>
  <dcterms:modified xsi:type="dcterms:W3CDTF">2014-02-24T08:41:00Z</dcterms:modified>
  <cp:revision>2</cp:revision>
  <dc:subject/>
  <dc:title>Remarque : la première partie doit être cohérente avec les éléments déterminants du contexte décrit ci-après qui n’est pas att</dc:title>
</cp:coreProperties>
</file>