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510"/>
        <w:gridCol w:w="4680"/>
        <w:gridCol w:w="360"/>
        <w:gridCol w:w="20"/>
        <w:gridCol w:w="3982"/>
      </w:tblGrid>
      <w:tr>
        <w:trPr>
          <w:trHeight w:val="1075" w:hRule="atLeast"/>
        </w:trPr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cument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jet n°1</w:t>
            </w:r>
          </w:p>
        </w:tc>
        <w:tc>
          <w:tcPr>
            <w:tcW w:w="9552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Capacités, compétences mises en œuvre en 3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vertAlign w:val="superscript"/>
              </w:rPr>
              <w:t>ème</w:t>
            </w:r>
          </w:p>
          <w:p>
            <w:pPr>
              <w:pStyle w:val="Heading3"/>
              <w:ind w:left="190" w:hanging="0"/>
              <w:rPr/>
            </w:pPr>
            <w:r>
              <w:rPr/>
              <w:t>Intitulé du projet : …Réaliser des petits fours salés …………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10912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187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Titr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é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Titr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étences Transversales</w:t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TabListe"/>
              <w:numPr>
                <w:ilvl w:val="0"/>
                <w:numId w:val="0"/>
              </w:numPr>
              <w:snapToGrid w:val="false"/>
              <w:spacing w:before="120" w:after="24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12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iste"/>
              <w:numPr>
                <w:ilvl w:val="0"/>
                <w:numId w:val="0"/>
              </w:numPr>
              <w:spacing w:before="120" w:after="240"/>
              <w:ind w:left="0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Détails compétences sur le projet</w:t>
            </w:r>
          </w:p>
        </w:tc>
      </w:tr>
      <w:tr>
        <w:trPr>
          <w:trHeight w:val="1990" w:hRule="atLeast"/>
        </w:trPr>
        <w:tc>
          <w:tcPr>
            <w:tcW w:w="187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’INFORMER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120" w:after="0"/>
              <w:rPr>
                <w:b w:val="false"/>
                <w:b w:val="false"/>
                <w:bCs w:val="false"/>
              </w:rPr>
            </w:pPr>
            <w:r>
              <w:rPr/>
              <w:t>Rechercher ou collecter l’information</w:t>
            </w:r>
          </w:p>
          <w:p>
            <w:pPr>
              <w:pStyle w:val="Heading1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/>
              <w:t>Décoder des document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Consigner l’information sur des supports adaptés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2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3"/>
              </w:numPr>
              <w:spacing w:before="120" w:after="0"/>
              <w:rPr>
                <w:b w:val="false"/>
                <w:b w:val="false"/>
                <w:bCs w:val="false"/>
              </w:rPr>
            </w:pPr>
            <w:r>
              <w:rPr/>
              <w:t>Rechercher ou collecter l’informatio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Décoder des recettes</w:t>
            </w:r>
          </w:p>
        </w:tc>
      </w:tr>
      <w:tr>
        <w:trPr>
          <w:trHeight w:val="2340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TRAIT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ECID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oisir ou sélectionner (mode opératoire, matériel...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tablir ou compléter un processus de fabrication, un mode opératoire, un protocol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présenter graphiquem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tablir ou compléter un processus de fabrication, un mode opératoire, un protocol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12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EALIS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 un poste de travail (espace, temps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ivre une procédure, un mode opératoire, un protoco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liquer des consig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pecter des règles (hygiène, prévention et sécurité, économie, ergonomi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ttre en oeuvre des techniq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Contrôler la qualité du travail.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Assurer la maintenanc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 un poste de travail (espace, temps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ivre une procédure, un mode opératoire, un protoco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liquer des consig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pecter des règles (hygiène, prévention et sécurité, économie, ergonomi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ttre en oeuvre des techniq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Contrôler la qualité du travai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urer la maintenance.</w:t>
            </w:r>
          </w:p>
        </w:tc>
      </w:tr>
      <w:tr>
        <w:trPr>
          <w:trHeight w:val="178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OMMU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QU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ésenter et / ou transmettre des informations oralement ou par écrit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tiliser les NTIC (Nouvelles Technologie de l’information et de la communication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tiliser les NTIC (Nouvelles Technologie de l’information et de la communica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Comic Sans MS" w:hAnsi="Comic Sans MS" w:cs="Comic Sans M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itre">
    <w:name w:val="Tab Titre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/>
      <w:smallCaps/>
      <w:sz w:val="32"/>
      <w:szCs w:val="20"/>
    </w:rPr>
  </w:style>
  <w:style w:type="paragraph" w:styleId="TabListe">
    <w:name w:val="Tab Liste"/>
    <w:basedOn w:val="Normal"/>
    <w:qFormat/>
    <w:pPr>
      <w:numPr>
        <w:ilvl w:val="0"/>
        <w:numId w:val="6"/>
      </w:numPr>
      <w:spacing w:before="240" w:after="240"/>
      <w:ind w:left="339" w:right="113" w:hanging="226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21:00Z</dcterms:created>
  <dc:creator>BEAL</dc:creator>
  <dc:description/>
  <dc:language>en-US</dc:language>
  <cp:lastModifiedBy>HP</cp:lastModifiedBy>
  <cp:lastPrinted>2004-06-04T09:07:00Z</cp:lastPrinted>
  <dcterms:modified xsi:type="dcterms:W3CDTF">2009-01-03T15:21:00Z</dcterms:modified>
  <cp:revision>2</cp:revision>
  <dc:subject/>
  <dc:title>Capacités, compétences mises en œuvre en 4ème</dc:title>
</cp:coreProperties>
</file>