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NSTRUCTION DU PROJET :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u w:val="single"/>
              </w:rPr>
              <w:t xml:space="preserve">Idée de départ : </w:t>
            </w:r>
            <w:r>
              <w:rPr>
                <w:rFonts w:cs="Arial" w:ascii="Arial" w:hAnsi="Arial"/>
                <w:sz w:val="28"/>
              </w:rPr>
              <w:t xml:space="preserve">Participer à la réunion de distribution des encyclopédies en présentant des petits fours salés 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éfinition du projet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But : </w:t>
            </w:r>
            <w:r>
              <w:rPr>
                <w:sz w:val="28"/>
              </w:rPr>
              <w:t>avec les élèves de 3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, fabriquer et présenter des petits fours en série aux parents et aux élèves du collège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Objectifs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udier le beso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isir les recet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r le matériel et les denr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er des petits four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Inventaire des moyens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ersonnel 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P Biotechnolog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Lieux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28"/>
                <w:szCs w:val="28"/>
              </w:rPr>
              <w:t>Atelier H.A.S et le self du collège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Ressources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et, livres de cuisine, magasines et classeur des élèv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abilité du projet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compétences transversa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Prévision des activités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f planning 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Valorisation du projet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résentation du travail réalisé par les élèves aux par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Evaluation du proje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a conformité du produit réalisé au produit attend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20:00Z</dcterms:created>
  <dc:creator>Util</dc:creator>
  <dc:description/>
  <dc:language>en-US</dc:language>
  <cp:lastModifiedBy>HP</cp:lastModifiedBy>
  <cp:lastPrinted>2009-01-02T18:16:00Z</cp:lastPrinted>
  <dcterms:modified xsi:type="dcterms:W3CDTF">2009-01-03T15:20:00Z</dcterms:modified>
  <cp:revision>2</cp:revision>
  <dc:subject/>
  <dc:title> </dc:title>
</cp:coreProperties>
</file>