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LANIFICATION DU PROJE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Idée de départ</w:t>
      </w:r>
      <w:r>
        <w:rPr>
          <w:sz w:val="22"/>
          <w:szCs w:val="22"/>
          <w:u w:val="single"/>
        </w:rPr>
        <w:t xml:space="preserve"> : </w:t>
      </w:r>
      <w:r>
        <w:rPr>
          <w:sz w:val="22"/>
          <w:szCs w:val="22"/>
        </w:rPr>
        <w:t>Une  demande exprimée par le collège pour la réunion parents- professeurs lors de la distribution des encyclopéd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Objectif de la séquence</w:t>
      </w:r>
      <w:r>
        <w:rPr>
          <w:sz w:val="22"/>
          <w:szCs w:val="22"/>
          <w:u w:val="single"/>
        </w:rPr>
        <w:t> :</w:t>
      </w:r>
      <w:r>
        <w:rPr>
          <w:sz w:val="22"/>
          <w:szCs w:val="22"/>
        </w:rPr>
        <w:t xml:space="preserve"> Réaliser et présenter les petits fours en sér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87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 : 3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-requis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Savoir faire </w:t>
            </w:r>
            <w:r>
              <w:rPr>
                <w:sz w:val="22"/>
                <w:szCs w:val="22"/>
              </w:rPr>
              <w:t>: La tenue professionnelle</w:t>
              <w:tab/>
            </w:r>
            <w:r>
              <w:rPr>
                <w:b/>
                <w:bCs/>
                <w:sz w:val="22"/>
                <w:szCs w:val="22"/>
              </w:rPr>
              <w:t>Savoirs associés</w:t>
            </w:r>
            <w:r>
              <w:rPr>
                <w:sz w:val="22"/>
                <w:szCs w:val="22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left" w:pos="6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Le lavage des mains</w:t>
              <w:tab/>
              <w:t>L’utilisation des pâtes feuilleté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3341"/>
        <w:gridCol w:w="2779"/>
        <w:gridCol w:w="2257"/>
        <w:gridCol w:w="24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ain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tapes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é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ctifs des séance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étences transversale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voirs technologiques associé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ement du proj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ondre à une deman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hercher les recettes sur l’Interne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lectionner les petits four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lectionner les produits adaptés et la manière de la réalise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hercher l’information techniq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der l’information techniq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herche des recettes sur les petits fours salé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ise en place du proj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er le bon de comman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eptionner la marchandise et les sto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nstitution de groupe en binôme de travail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sir les produ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ler en équip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’organis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hoix des recet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léchir sur le bon de comman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brication en petite quantité des produits demand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ssai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er les denrées et matérie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on chaque binô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ecter l’hygiè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éalis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ttre en état la cuisine pédagogique (la vaisselle, les remettre en place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sir le bon matériel et les bons produ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oeuvre des techniques de pro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er les règles d’hygièn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er les procédures et les consigne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artir les équipes de trava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ction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brication en sér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brication en sér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stallation et la mise en valeur des produ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ter dans les plats adéquats les petits fours et les condition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er les pla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tre en valeur la produc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quer le résultat de son travail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r la qualité du trava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ettre des informations oralement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résent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ILA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64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points positifs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points négatif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 élèv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élèves ont été motivés et dynam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ager avec les parents et les élèves du collège leur travail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ls n’ont pas pu faire le service car la rencontre a lieu dans la soiré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 professeu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alorisation de l’atel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que binôme  a  travaillé sur  différentes recet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élèves ont été particulièrement motivés par ce projet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45" w:leader="none"/>
      </w:tabs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23:00Z</dcterms:created>
  <dc:creator>FOIRIEN</dc:creator>
  <dc:description/>
  <dc:language>en-US</dc:language>
  <cp:lastModifiedBy>HP</cp:lastModifiedBy>
  <cp:lastPrinted>2007-11-27T17:01:00Z</cp:lastPrinted>
  <dcterms:modified xsi:type="dcterms:W3CDTF">2009-01-03T15:23:00Z</dcterms:modified>
  <cp:revision>3</cp:revision>
  <dc:subject/>
  <dc:title>SEQUENCE DU PROJET</dc:title>
</cp:coreProperties>
</file>