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680"/>
        <w:gridCol w:w="2302"/>
      </w:tblGrid>
      <w:tr>
        <w:trPr>
          <w:trHeight w:val="9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che profess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ojet de l’atelier H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 xml:space="preserve"> SEGPA</w:t>
            </w:r>
          </w:p>
          <w:p>
            <w:pPr>
              <w:pStyle w:val="Normal"/>
              <w:jc w:val="center"/>
              <w:rPr/>
            </w:pPr>
            <w:r>
              <w:rPr/>
              <w:t>collège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A.Malr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u w:val="single"/>
        </w:rPr>
        <w:t>Intitulé</w:t>
      </w:r>
      <w:r>
        <w:rPr/>
        <w:t> : La SEGPA l’ami du petit déjeu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OBJECTIF : </w:t>
      </w:r>
      <w:r>
        <w:rPr/>
        <w:t>Etre capable de servir un petit déjeuner équilibré aux élèves de 6éme du collège André Malraux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ETAPE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Compétences mises en oeuvr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ouverte de l’atelier H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Consigner l’information sur des supports adapté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ettre la légende sur le schém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règles d’hygiène et de sécurité de l’atelier H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- Suivre une procédure : </w:t>
            </w:r>
            <w:r>
              <w:rPr/>
              <w:t>le lavage des main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Respecter les règles d’hygiène </w:t>
            </w:r>
            <w:r>
              <w:rPr/>
              <w:t>avant, pendant et après son travai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  <w:r>
              <w:rPr>
                <w:b/>
              </w:rPr>
              <w:t>Respecter les règles de sécurité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tien du matériel et des équipement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  <w:r>
              <w:rPr>
                <w:b/>
              </w:rPr>
              <w:t>Appliquer des consignes :</w:t>
            </w:r>
            <w:r>
              <w:rPr/>
              <w:t xml:space="preserve"> suivre des consignes orale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Assurer la maintenanc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quoi faut-il déjeuner 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Décoder des docu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résenter et transmettre des informations par ora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hoix du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Consigner l’information sur des supports adaptés : </w:t>
            </w:r>
            <w:r>
              <w:rPr/>
              <w:t>recopier les groupes d’aliments</w:t>
            </w:r>
          </w:p>
          <w:p>
            <w:pPr>
              <w:pStyle w:val="Normal"/>
              <w:rPr/>
            </w:pPr>
            <w:r>
              <w:rPr>
                <w:b/>
              </w:rPr>
              <w:t>- Choisir les aliments d’un petit déjeuner</w:t>
            </w:r>
            <w:r>
              <w:rPr/>
              <w:t> : composer son petit déjeune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aliments du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Consigner l’information sur des supports adaptés </w:t>
            </w:r>
          </w:p>
          <w:p>
            <w:pPr>
              <w:pStyle w:val="Normal"/>
              <w:rPr>
                <w:b/>
                <w:b/>
                <w:smallCaps/>
                <w:sz w:val="32"/>
                <w:u w:val="single"/>
              </w:rPr>
            </w:pPr>
            <w:r>
              <w:rPr>
                <w:b/>
              </w:rPr>
              <w:t xml:space="preserve">- Rechercher l’information </w:t>
            </w:r>
          </w:p>
          <w:p>
            <w:pPr>
              <w:pStyle w:val="Normal"/>
              <w:rPr>
                <w:b/>
                <w:b/>
                <w:smallCaps/>
                <w:sz w:val="32"/>
                <w:u w:val="single"/>
              </w:rPr>
            </w:pPr>
            <w:r>
              <w:rPr>
                <w:b/>
                <w:smallCaps/>
                <w:sz w:val="32"/>
                <w:u w:val="singl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omposition d’un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u w:val="single"/>
              </w:rPr>
            </w:pPr>
            <w:r>
              <w:rPr>
                <w:b/>
              </w:rPr>
              <w:t>- décoder l’information</w:t>
            </w:r>
            <w:r>
              <w:rPr/>
              <w:t> : repérer les apports alimentaires caractéristiques de chaque groupe et le rôle essentiel de chaque groupe d’aliment</w:t>
            </w:r>
          </w:p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osé sur le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- Transmettre aux élèves de 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des informations orales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d’un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Organiser son poste de travail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 Respecter les règles d’hygiène et de sécurité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 Appliquer des consignes orales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 Contrôler la qualité du travai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tien du self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 Assurer le débarrassage des tables, plateaux et la banque de self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680"/>
        <w:gridCol w:w="2302"/>
      </w:tblGrid>
      <w:tr>
        <w:trPr>
          <w:trHeight w:val="9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: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ojet de l’atelier H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 xml:space="preserve"> SEGPA</w:t>
            </w:r>
          </w:p>
          <w:p>
            <w:pPr>
              <w:pStyle w:val="Normal"/>
              <w:jc w:val="center"/>
              <w:rPr/>
            </w:pPr>
            <w:r>
              <w:rPr/>
              <w:t>collège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A.Malr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u w:val="single"/>
        </w:rPr>
        <w:t>Intitulé</w:t>
      </w:r>
      <w:r>
        <w:rPr/>
        <w:t xml:space="preserve"> : </w:t>
      </w:r>
      <w:r>
        <w:rPr>
          <w:color w:val="FFFF00"/>
        </w:rPr>
        <w:t>…………………………………………………………………….........................</w:t>
      </w:r>
    </w:p>
    <w:p>
      <w:pPr>
        <w:pStyle w:val="Normal"/>
        <w:rPr>
          <w:color w:val="FFFF00"/>
        </w:rPr>
      </w:pPr>
      <w:r>
        <w:rPr>
          <w:color w:val="FFFF00"/>
        </w:rPr>
        <w:t>…………………………………………………………………………………………………</w:t>
      </w:r>
      <w:r>
        <w:rPr>
          <w:color w:val="FFFF00"/>
        </w:rPr>
        <w:t>...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>
          <w:u w:val="single"/>
        </w:rPr>
        <w:t>OBJECTIF :</w:t>
      </w:r>
      <w:r>
        <w:rPr>
          <w:color w:val="FFFF00"/>
          <w:u w:val="single"/>
        </w:rPr>
        <w:t xml:space="preserve"> </w:t>
      </w:r>
      <w:r>
        <w:rPr>
          <w:color w:val="FFFF00"/>
        </w:rPr>
        <w:t>…………………………………………………………………………………….</w:t>
      </w:r>
    </w:p>
    <w:p>
      <w:pPr>
        <w:pStyle w:val="Normal"/>
        <w:rPr>
          <w:color w:val="FFFF00"/>
        </w:rPr>
      </w:pPr>
      <w:r>
        <w:rPr>
          <w:color w:val="FFFF00"/>
        </w:rPr>
        <w:t>…………………………………………………………………………………………………</w:t>
      </w:r>
      <w:r>
        <w:rPr>
          <w:color w:val="FFFF00"/>
        </w:rPr>
        <w:t>...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écouverte de l’atelier H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s règles d’hygiène et de sécurité de l’atelier H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ntretien du matériel et des équipement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urquoi faut-il déjeuner 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 choix du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s aliments du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 composition d’un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Projet de l’atelier HA, </w:t>
      </w:r>
      <w:r>
        <w:rPr>
          <w:b/>
          <w:smallCaps/>
        </w:rPr>
        <w:tab/>
        <w:tab/>
        <w:tab/>
        <w:tab/>
        <w:tab/>
        <w:tab/>
        <w:tab/>
        <w:tab/>
        <w:tab/>
        <w:t>1/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xposé sur le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ervice d’un petit déjeun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ntretien du self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t de l’atelier HA, </w:t>
      </w:r>
      <w:r>
        <w:rPr>
          <w:b/>
          <w:smallCaps/>
        </w:rPr>
        <w:tab/>
        <w:tab/>
        <w:tab/>
        <w:tab/>
        <w:tab/>
        <w:tab/>
        <w:tab/>
        <w:tab/>
        <w:tab/>
        <w:t>2/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99CC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mallCap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01:00Z</dcterms:created>
  <dc:creator>V.MOQUET</dc:creator>
  <dc:description/>
  <dc:language>en-US</dc:language>
  <cp:lastModifiedBy>rectorat</cp:lastModifiedBy>
  <cp:lastPrinted>2009-04-28T16:42:00Z</cp:lastPrinted>
  <dcterms:modified xsi:type="dcterms:W3CDTF">2009-04-28T14:42:00Z</dcterms:modified>
  <cp:revision>5</cp:revision>
  <dc:subject/>
  <dc:title>Nom:</dc:title>
</cp:coreProperties>
</file>