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585"/>
        <w:gridCol w:w="1460"/>
        <w:gridCol w:w="592"/>
        <w:gridCol w:w="3508"/>
        <w:gridCol w:w="1435"/>
        <w:gridCol w:w="185"/>
        <w:gridCol w:w="2712"/>
        <w:gridCol w:w="2429"/>
      </w:tblGrid>
      <w:tr>
        <w:trPr/>
        <w:tc>
          <w:tcPr>
            <w:tcW w:w="15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801100</wp:posOffset>
                  </wp:positionH>
                  <wp:positionV relativeFrom="paragraph">
                    <wp:posOffset>-6350</wp:posOffset>
                  </wp:positionV>
                  <wp:extent cx="972185" cy="605790"/>
                  <wp:effectExtent l="0" t="0" r="0" b="0"/>
                  <wp:wrapNone/>
                  <wp:docPr id="1" name="ABEILL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BEILL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LANIFICATION DU PROJET : Le miel et les abeil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lasse : 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SEGPA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oupe :  les deux groupes d’atelier HAS                                                      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Nombre d’élèves :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E et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F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uré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oraire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éanc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ersonne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oncernée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Lieux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ctivité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es élève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apacités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mpétence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ssources</w:t>
            </w:r>
          </w:p>
        </w:tc>
      </w:tr>
      <w:tr>
        <w:trPr>
          <w:trHeight w:val="102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h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esseurs biotechnologie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lle de classe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nnent connaissance du projet et de ses étapes. Projet en relation avec les deux autres ateliers : réalisation de ruche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’informer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coder des document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h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esseurs biotechnologie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alle d’informatique 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hercher des informations générales sur les abeilles, leur mode de vie, les produits de la ruch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’informer </w:t>
            </w:r>
          </w:p>
        </w:tc>
        <w:tc>
          <w:tcPr>
            <w:tcW w:w="2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chercher et collecter des information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ser une situatio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tes internet</w:t>
            </w:r>
          </w:p>
        </w:tc>
      </w:tr>
      <w:tr>
        <w:trPr>
          <w:trHeight w:val="102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 m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esseurs biotechnologie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lle de cours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isionner la cassette de l’émission </w:t>
            </w:r>
            <w:r>
              <w:rPr>
                <w:i/>
                <w:iCs/>
                <w:sz w:val="22"/>
              </w:rPr>
              <w:t>C’est pas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sorcier</w:t>
            </w:r>
            <w:r>
              <w:rPr>
                <w:sz w:val="22"/>
              </w:rPr>
              <w:t xml:space="preserve">  « les abeilles, les ruches »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sette « c’est pas sorcier »</w:t>
            </w:r>
          </w:p>
        </w:tc>
      </w:tr>
      <w:tr>
        <w:trPr>
          <w:trHeight w:val="102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h 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esseurs biotechnologie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lle de cours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l’aide des différentes informations connues (recherche internet, cassette, et documents mis à disposition)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ter et réaliser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pondre aux questionnai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chercher des recettes à base de miel réalisables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uments divers mis à disposition des élèv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ultats des recherches sur internet</w:t>
            </w:r>
          </w:p>
        </w:tc>
      </w:tr>
      <w:tr>
        <w:trPr>
          <w:trHeight w:val="102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 journée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fesseurs biotechnologies + autres PLP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ite d’un rucher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ite d’un rucher et travaux pratiques sur place (fabrication de bougies à partir de la cire…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opter une attitudes citoyenn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aliser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pecter les règles de condui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’informer sur la vie du rucher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h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esseurs biotechnologie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lle de cours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paration d’une exposition présentant la vie d’une ruche et des produits de la ruche au sein du collège ainsi que les ruches réalisées par les autres atelier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éaliser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sation des différents panneaux d’exposi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ix des informations présentée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hoix du suppor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ix des informations données</w:t>
            </w:r>
          </w:p>
        </w:tc>
      </w:tr>
      <w:tr>
        <w:trPr>
          <w:trHeight w:val="102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e journé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esseurs biotechnologie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lle de TP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alisation de préparation à base de miel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aliser une préparation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aliser la commande des denré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ser son poste de trava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uivre la fiche technique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n de comman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ût de revient de la préparation </w:t>
            </w:r>
          </w:p>
        </w:tc>
      </w:tr>
      <w:tr>
        <w:trPr>
          <w:trHeight w:val="73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5:09:00Z</dcterms:created>
  <dc:creator>Util</dc:creator>
  <dc:description/>
  <dc:language>en-US</dc:language>
  <cp:lastModifiedBy>HP</cp:lastModifiedBy>
  <cp:lastPrinted>2009-01-11T20:13:00Z</cp:lastPrinted>
  <dcterms:modified xsi:type="dcterms:W3CDTF">2009-01-03T15:09:00Z</dcterms:modified>
  <cp:revision>2</cp:revision>
  <dc:subject/>
  <dc:title> </dc:title>
</cp:coreProperties>
</file>