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534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OJET - la fabrication du mi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bjectifs</w:t>
            </w:r>
            <w:r>
              <w:rPr/>
              <w:t xml:space="preserve"> : </w:t>
            </w:r>
            <w:r>
              <w:rPr>
                <w:i/>
                <w:iCs/>
              </w:rPr>
              <w:t>être capable d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echercher, répertorier et analyser la documentation concernant le miel et les abeil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omprendre la fabrication du miel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Retrouver depuis quelle période le miel est consommé par les homm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Rechercher le nom de la personne qui élève les abeil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Donner la durée de vie des abe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s substances ou produits qui entrent dans la fabrication du m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Donner le mode de récolte du nectar de f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 lieu de fabrication du m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Retrouver le nom des abeilles qui fabriquent les alvéoles et le mode de fabrication des alvé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 mode de fabrication du miel dans la r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Donner le moyen que les abeilles utilisent pour conserver le miel dans la r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Retrouver le nom des abeilles qui fabriquent les alvéoles, butinent les fleurs et stockent le nec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 nom d’un autre produit récolté par les abe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Enumérer procédé de récolte du miel par l’apiculte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s précautions prises par l’apiculteur au moment de la réco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 xml:space="preserve">Donner le mode de conditionnement et de distribution du mi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Indiquer le nom, l’origine de trois sortes de m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Donner un produit qui peut remplacer le m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Enumérer les principaux éléments nutritifs du m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s produits qui peuvent être fabriqués avec la cire récoltée dans la r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Donner le nom des éléments qui composent une r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’espérance de vie de reine des abe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 rôle de la reine au sein de la r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Retrouver le nombre de pattes d’une abe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Citer le rôle du faux bourdon dans la col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hanging="340"/>
        <w:rPr/>
      </w:pPr>
      <w:r>
        <w:rPr/>
        <w:t>Trouver la ou les raison(s) de la disparition des colonies ou essaims d’abe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10:00Z</dcterms:created>
  <dc:creator>Util</dc:creator>
  <dc:description/>
  <dc:language>en-US</dc:language>
  <cp:lastModifiedBy>HP</cp:lastModifiedBy>
  <cp:lastPrinted>2008-03-19T14:00:00Z</cp:lastPrinted>
  <dcterms:modified xsi:type="dcterms:W3CDTF">2009-01-03T15:10:00Z</dcterms:modified>
  <cp:revision>2</cp:revision>
  <dc:subject/>
  <dc:title>PROJET - la fabrication du miel</dc:title>
</cp:coreProperties>
</file>