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6985</wp:posOffset>
                      </wp:positionV>
                      <wp:extent cx="1943100" cy="457200"/>
                      <wp:effectExtent l="14605" t="14605" r="14605" b="2146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457200"/>
                              </a:xfrm>
                              <a:prstGeom prst="wedgeEllipseCallout">
                                <a:avLst>
                                  <a:gd name="adj1" fmla="val 12583"/>
                                  <a:gd name="adj2" fmla="val 91666"/>
                                </a:avLst>
                              </a:prstGeom>
                              <a:solidFill>
                                <a:srgbClr val="ffffff"/>
                              </a:solidFill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Pour atelier H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pt;margin-top:-0.55pt;width:152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our atelier H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 xml:space="preserve">CONSTRUCTION DU PROJET :  </w:t>
            </w:r>
            <w:r>
              <w:rPr>
                <w:rFonts w:cs="Arial" w:ascii="Arial" w:hAnsi="Arial"/>
                <w:sz w:val="32"/>
              </w:rPr>
              <w:t>le miel et les abeilles</w:t>
            </w:r>
            <w:r>
              <w:rPr>
                <w:rFonts w:cs="Arial" w:ascii="Arial" w:hAnsi="Arial"/>
                <w:sz w:val="28"/>
              </w:rPr>
              <w:t xml:space="preserve">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416550</wp:posOffset>
                  </wp:positionH>
                  <wp:positionV relativeFrom="paragraph">
                    <wp:posOffset>89535</wp:posOffset>
                  </wp:positionV>
                  <wp:extent cx="1143000" cy="712470"/>
                  <wp:effectExtent l="0" t="0" r="0" b="0"/>
                  <wp:wrapNone/>
                  <wp:docPr id="2" name="ABEILL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BEILL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u w:val="single"/>
              </w:rPr>
              <w:t>Idée de départ :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ntrer le lien entre les différents ateliers sur un même thèm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éaliser un travail commun sur les abeilles et le miel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Définition du projet</w:t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But :</w:t>
            </w:r>
          </w:p>
          <w:p>
            <w:pPr>
              <w:pStyle w:val="Normal"/>
              <w:rPr/>
            </w:pPr>
            <w:r>
              <w:rPr/>
              <w:t>Avec les élèves de 3</w:t>
            </w:r>
            <w:r>
              <w:rPr>
                <w:vertAlign w:val="superscript"/>
              </w:rPr>
              <w:t>ème</w:t>
            </w:r>
            <w:r>
              <w:rPr/>
              <w:t xml:space="preserve"> de l’atelier Hygiène Alimentation Services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éaliser des recherches sur la vie des abeilles et la production du mi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éaliser des préparations culinaires à base de mi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Objectifs :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ire le lien entre les ateliers  et les SV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éaliser  une fabrication culinaire a base de miel en suivant une recet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quérir des connaissances sur un aliment : le mi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ttre en forme une fiche techniqu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ttre en forme des panneaux d’exposition sur la vie d’une ruch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lculer le prix de revient de la préparation culinai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emplir une fiche de stock, un bon de command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Inventaire des moyens</w:t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ersonnel 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ux PLP de biotechnologi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Lieux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elier Hygiène Alimentation Servi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lle d’informatiq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site d’un rucher (musée de Sainte Gauburge – Orne)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Ressources :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Documents professeurs,</w:t>
            </w:r>
          </w:p>
          <w:p>
            <w:pPr>
              <w:pStyle w:val="Normal"/>
              <w:rPr/>
            </w:pPr>
            <w:r>
              <w:rPr/>
              <w:t>Livre sur les abeilles</w:t>
            </w:r>
          </w:p>
          <w:p>
            <w:pPr>
              <w:pStyle w:val="Normal"/>
              <w:rPr/>
            </w:pPr>
            <w:r>
              <w:rPr/>
              <w:t>Recherche de sites sur Interne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Viabilité du projet :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Prévision des activités :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f planning 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Valorisation du projet :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Réalisation de préparation à base de miel.</w:t>
            </w:r>
          </w:p>
          <w:p>
            <w:pPr>
              <w:pStyle w:val="Normal"/>
              <w:rPr/>
            </w:pPr>
            <w:r>
              <w:rPr/>
              <w:t>Présentation à l’ensemble du collège lors de la journée portes ouvertes.</w:t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Evaluation du projet :</w:t>
            </w:r>
          </w:p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5:15:00Z</dcterms:created>
  <dc:creator>Util</dc:creator>
  <dc:description/>
  <dc:language>en-US</dc:language>
  <cp:lastModifiedBy>HP</cp:lastModifiedBy>
  <cp:lastPrinted>2009-01-02T18:16:00Z</cp:lastPrinted>
  <dcterms:modified xsi:type="dcterms:W3CDTF">2009-01-03T15:15:00Z</dcterms:modified>
  <cp:revision>2</cp:revision>
  <dc:subject/>
  <dc:title> </dc:title>
</cp:coreProperties>
</file>