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8"/>
      </w:tblGrid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CONSTRUCTION DU PROJET :  </w:t>
            </w:r>
            <w:r>
              <w:rPr>
                <w:rFonts w:cs="Arial" w:ascii="Arial" w:hAnsi="Arial"/>
                <w:sz w:val="32"/>
              </w:rPr>
              <w:t>le miel et les abeilles</w:t>
            </w:r>
            <w:r>
              <w:rPr>
                <w:rFonts w:cs="Arial" w:ascii="Arial" w:hAnsi="Arial"/>
                <w:sz w:val="28"/>
              </w:rPr>
              <w:t xml:space="preserve">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416550</wp:posOffset>
                  </wp:positionH>
                  <wp:positionV relativeFrom="paragraph">
                    <wp:posOffset>89535</wp:posOffset>
                  </wp:positionV>
                  <wp:extent cx="1143000" cy="712470"/>
                  <wp:effectExtent l="0" t="0" r="0" b="0"/>
                  <wp:wrapNone/>
                  <wp:docPr id="1" name="ABEILL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BEILL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u w:val="single"/>
              </w:rPr>
              <w:t>Idée de départ :</w:t>
            </w:r>
          </w:p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ntrer le lien entre les différents ateliers sur un même thèm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éaliser un travail commun sur les abeilles et le miel</w:t>
            </w:r>
          </w:p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Définition du projet</w:t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But :</w:t>
            </w:r>
          </w:p>
          <w:p>
            <w:pPr>
              <w:pStyle w:val="Normal"/>
              <w:rPr/>
            </w:pPr>
            <w:r>
              <w:rPr/>
              <w:t>Avec les élèves de 3</w:t>
            </w:r>
            <w:r>
              <w:rPr>
                <w:vertAlign w:val="superscript"/>
              </w:rPr>
              <w:t>ème</w:t>
            </w:r>
            <w:r>
              <w:rPr/>
              <w:t xml:space="preserve"> de l’atelier Hygiène Alimentation Services, réaliser des recherches sur la vie des abeilles et la production du miel en vue de réaliser des préparations culinaires à base de miel.</w:t>
            </w:r>
          </w:p>
          <w:p>
            <w:pPr>
              <w:pStyle w:val="Normal"/>
              <w:rPr/>
            </w:pPr>
            <w:r>
              <w:rPr/>
              <w:t>Avec les élèves de 3</w:t>
            </w:r>
            <w:r>
              <w:rPr>
                <w:vertAlign w:val="superscript"/>
              </w:rPr>
              <w:t>ème</w:t>
            </w:r>
            <w:r>
              <w:rPr/>
              <w:t xml:space="preserve"> des ateliers Menuiserie et Métallerie travailler sur la construction de ruches pour les abeille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Objectifs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76775</wp:posOffset>
                      </wp:positionH>
                      <wp:positionV relativeFrom="paragraph">
                        <wp:posOffset>104775</wp:posOffset>
                      </wp:positionV>
                      <wp:extent cx="1733550" cy="15049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1504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Atelier menuiserie (et métallerie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struction d’une ruche par élève de menuiserie après étude sur pla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lcul du prix de revient,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5pt;height:118.5pt;mso-wrap-distance-left:9.05pt;mso-wrap-distance-right:9.05pt;mso-wrap-distance-top:0pt;mso-wrap-distance-bottom:0pt;margin-top:8.25pt;mso-position-vertical-relative:text;margin-left:368.2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telier menuiserie (et métalleri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truction d’une ruche par élève de menuiserie après étude sur pl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cul du prix de revient,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aire le lien entre les ateliers  et les SV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éaliser  une fabrication culinaire a base de miel en suivant une recett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cquérir des connaissances sur un aliment : le mie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ttre en forme une fiche techniqu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ttre en forme des panneaux d’exposition sur la vie d’une ruch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lculer le prix de revient de la préparation culinai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Remplir une fiche de stock, un bon de command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Inventaire des moyens</w:t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Personnel 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eux PLP de biotechnologi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LP menuiserie et métalleri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E de SV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Lieux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telier Hygiène Alimentation Services                             - atelier menuiserie et métaller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lle d’informatique                                                           - salle de cours SV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site d’un rucher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Ressources :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Documents professeurs, livre sur les abeilles et interne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Viabilité du projet :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Prévision des activités :</w:t>
            </w:r>
          </w:p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Cf planning </w:t>
            </w:r>
          </w:p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Valorisation du projet :</w:t>
            </w:r>
          </w:p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Réalisation de préparation à base de miel.</w:t>
            </w:r>
          </w:p>
          <w:p>
            <w:pPr>
              <w:pStyle w:val="Normal"/>
              <w:rPr/>
            </w:pPr>
            <w:r>
              <w:rPr/>
              <w:t>Présentation à l’ensemble du collège lors de la journée porte ouverture.</w:t>
            </w:r>
          </w:p>
          <w:p>
            <w:pPr>
              <w:pStyle w:val="Normal"/>
              <w:rPr/>
            </w:pPr>
            <w:r>
              <w:rPr/>
              <w:t>Vente des ruches à un apiculteur.</w:t>
            </w:r>
          </w:p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Evaluation du projet :</w:t>
            </w:r>
          </w:p>
          <w:p>
            <w:pPr>
              <w:pStyle w:val="Normal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5:08:00Z</dcterms:created>
  <dc:creator>Util</dc:creator>
  <dc:description/>
  <dc:language>en-US</dc:language>
  <cp:lastModifiedBy>HP</cp:lastModifiedBy>
  <cp:lastPrinted>2009-01-02T18:16:00Z</cp:lastPrinted>
  <dcterms:modified xsi:type="dcterms:W3CDTF">2009-01-03T15:16:00Z</dcterms:modified>
  <cp:revision>3</cp:revision>
  <dc:subject/>
  <dc:title> </dc:title>
</cp:coreProperties>
</file>